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Cs w:val="28"/>
        </w:rPr>
        <w:t>УКРАЇНА</w:t>
        <w:br/>
      </w:r>
      <w:r>
        <w:rPr>
          <w:bCs/>
          <w:color w:val="000000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1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Від 12.10.2021р.                                           </w:t>
      </w:r>
      <w:r>
        <w:rPr>
          <w:bCs/>
          <w:color w:val="000000"/>
          <w:szCs w:val="28"/>
          <w:lang w:val="uk-UA"/>
        </w:rPr>
        <w:t xml:space="preserve">            </w:t>
      </w:r>
      <w:r>
        <w:rPr>
          <w:bCs/>
          <w:color w:val="000000"/>
          <w:szCs w:val="28"/>
        </w:rPr>
        <w:t xml:space="preserve">   м. Могилів-Подільський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Виконавчого комітету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>Керуючись ст.ст.29, 30, 60 Закону України «Про місцеве самоврядування в Україні», відповідно до рішення 8 сесі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належності матеріальних цінностей по місцю їх безпосереднього використання, 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 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управління житлово-комунального господарства Могилів-Подільської міської ради </w:t>
      </w:r>
    </w:p>
    <w:p>
      <w:pPr>
        <w:pStyle w:val="Normal"/>
        <w:ind w:left="709" w:hanging="0"/>
        <w:rPr/>
      </w:pPr>
      <w:r>
        <w:rPr>
          <w:szCs w:val="28"/>
          <w:lang w:val="uk-UA"/>
        </w:rPr>
        <w:t>(Стратійчук І.П.) на баланс Виконавчого комітету Могилів-Подільської міської ради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Виконавчому комітету Могилів-Подільської міської ради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Геннадій ГЛУХМАНЮК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від 12.10.2021 року №31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що безоплатно передаються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Виконавчого комітету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1365</wp:posOffset>
                </wp:positionH>
                <wp:positionV relativeFrom="paragraph">
                  <wp:posOffset>102235</wp:posOffset>
                </wp:positionV>
                <wp:extent cx="9159875" cy="2345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928"/>
                              <w:gridCol w:w="1784"/>
                              <w:gridCol w:w="1896"/>
                              <w:gridCol w:w="1208"/>
                              <w:gridCol w:w="1423"/>
                              <w:gridCol w:w="1826"/>
                              <w:gridCol w:w="184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bookmarkStart w:id="1" w:name="_Hlk30071532"/>
                                  <w:bookmarkEnd w:id="1"/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Найменування або однорідна група (вид)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введення в експлуатацію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Інвентарний номе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Одиниця  виміру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Первісна вартіст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 xml:space="preserve">Сума нарахованого знос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станом на 01.10.2021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  <w:t>Балансова (залишков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станом на 01.10.2021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Кондиціонер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листопад 2005р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0163000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2082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2082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Крісло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листопад 2011р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0164000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25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2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Шафа (стінка)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лютий 2014р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1136027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8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8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Разом: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4132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4132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84.7pt;mso-wrap-distance-left:9pt;mso-wrap-distance-right:9pt;mso-wrap-distance-top:0pt;mso-wrap-distance-bottom:0pt;margin-top:8.05pt;mso-position-vertical-relative:text;margin-left:59.95pt;mso-position-horizontal-relative:page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1928"/>
                        <w:gridCol w:w="1784"/>
                        <w:gridCol w:w="1896"/>
                        <w:gridCol w:w="1208"/>
                        <w:gridCol w:w="1423"/>
                        <w:gridCol w:w="1826"/>
                        <w:gridCol w:w="1843"/>
                        <w:gridCol w:w="1984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bookmarkStart w:id="2" w:name="_Hlk30071532"/>
                            <w:bookmarkEnd w:id="2"/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Найменування або однорідна група (вид)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введення в експлуатацію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Інвентарний номе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Одиниця  виміру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2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Первісна вартіст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Сума нарахованого знос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станом на 01.10.2021р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uk-UA"/>
                              </w:rPr>
                              <w:t>Балансова (залишко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uk-UA"/>
                              </w:rPr>
                              <w:t>варт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станом на 01.10.2021р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Кондиціонер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листопад 2005р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0163000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2082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2082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Крісло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листопад 2011р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0164000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25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2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Шафа (стінка)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лютий 2014р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1136027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8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8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uk-UA"/>
                              </w:rPr>
                              <w:t>Разом: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uk-UA"/>
                              </w:rPr>
                              <w:t>4132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uk-UA"/>
                              </w:rPr>
                              <w:t>4132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 xml:space="preserve">                           </w:t>
      </w:r>
      <w:r>
        <w:rPr>
          <w:szCs w:val="28"/>
          <w:lang w:val="uk-UA"/>
        </w:rPr>
        <w:t>Керуючий справами виконкому</w:t>
        <w:tab/>
        <w:tab/>
        <w:tab/>
        <w:tab/>
        <w:tab/>
        <w:t xml:space="preserve">                         Володимир ВЕРБОВ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567" w:right="2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48:00Z</dcterms:created>
  <dc:creator>Natasha</dc:creator>
  <dc:description/>
  <cp:keywords/>
  <dc:language>en-US</dc:language>
  <cp:lastModifiedBy>Пользователь Windows</cp:lastModifiedBy>
  <cp:lastPrinted>2021-10-07T15:26:00Z</cp:lastPrinted>
  <dcterms:modified xsi:type="dcterms:W3CDTF">2021-10-19T13:57:00Z</dcterms:modified>
  <cp:revision>3</cp:revision>
  <dc:subject/>
  <dc:title/>
</cp:coreProperties>
</file>