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311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30.09.2021р.                                              м. Могилів-Подільський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>Про передачу на баланс управління житлово-комунального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осподарства Могилів-Подільської міської ради нерухомого майна</w:t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мунальної власності </w:t>
      </w:r>
      <w:r>
        <w:rPr>
          <w:b/>
          <w:color w:val="000000"/>
          <w:szCs w:val="28"/>
        </w:rPr>
        <w:t>Могилів-Подільської міської територіальної громади Могилів-Подільського району Вінницької області</w:t>
      </w:r>
    </w:p>
    <w:p>
      <w:pPr>
        <w:pStyle w:val="Heading1"/>
        <w:jc w:val="left"/>
        <w:rPr/>
      </w:pPr>
      <w:r>
        <w:rPr>
          <w:szCs w:val="28"/>
        </w:rPr>
        <w:t xml:space="preserve">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еруючись ст.ст.29, 59 Закону України «Про місцеве самоврядув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 Україні», рішенням 9 сесії Могилів - Подільської міської ради 8 склик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ід 30.06.2021р. №309 «Про делегування повноважень щодо управління майном комунальної власності Могилів - Подільської міської територіальної громади», відповідно до рішення 7 сесії Могилів - Подільської міської рад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8 скликання від 12.05.2021р. №233 «Про затвердження Передавальних актів сільських рад, що припиняються в результаті реорганізації шляхом приєднання до Могилів - Подільської міської ради Вінницької області»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 зв’язку з не використанням в освітньому процесі, з метою більш ефективного та якісного управління комунальним майном,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безоплатно з балансу управління освіти Могилів - Подільської міської ради на баланс управління житлово-комунального господарства Могилів - Подільської міської ради нерухоме майно комунальної власності Могилів - Подільської міської територіальної громади Могилів - Подільського району Вінницької області за адрес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огилів - Подільський район, с. Суботівка, вул. Блюхера, 5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огилів - Подільський район, с. Суботівка, вул. Наддністрянська, 1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огилів - Подільський район, с. Івонівка, вул. Шкільна, 30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огилів - Подільський район, с. Садки, вул. Сонячна, 25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огилів - Подільський район, с. Шлишківці, вул. Центральна, 4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Могилів - Подільський район, с. Слобода - Шлишковець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Центральна, 29, згідно з додатком 1.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творити комісію з приймання-передачі нерухомого майна комунальної власності Могилів - Подільської міської територіальної громади Могилів - Подільського району Вінницької області згідно з додатком 2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місії вжити всіх необхідних заходів з приймання-передачі зазначеного майна згідно чинного законодавства Україн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Петро БЕЗМЕЩУК</w:t>
      </w:r>
      <w:r>
        <w:rPr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ing1"/>
        <w:ind w:firstLine="5529"/>
        <w:jc w:val="left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Додаток 1 </w:t>
      </w:r>
    </w:p>
    <w:p>
      <w:pPr>
        <w:pStyle w:val="Heading1"/>
        <w:ind w:firstLine="5387"/>
        <w:rPr/>
      </w:pPr>
      <w:r>
        <w:rPr>
          <w:szCs w:val="28"/>
        </w:rPr>
        <w:t xml:space="preserve"> </w:t>
      </w:r>
      <w:r>
        <w:rPr>
          <w:szCs w:val="28"/>
        </w:rPr>
        <w:t>до рішення виконавчого</w:t>
      </w:r>
    </w:p>
    <w:p>
      <w:pPr>
        <w:pStyle w:val="Heading1"/>
        <w:ind w:left="5529"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омітету міської ради </w:t>
      </w:r>
    </w:p>
    <w:p>
      <w:pPr>
        <w:pStyle w:val="Heading1"/>
        <w:ind w:left="5529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ід 30.09.2021 року №31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Нерухоме майно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комунальної власності Могилів - Подільської міської територіальної громади Могилів - Подільського району Вінницької області, </w:t>
      </w:r>
    </w:p>
    <w:p>
      <w:pPr>
        <w:pStyle w:val="Heading1"/>
        <w:rPr/>
      </w:pPr>
      <w:r>
        <w:rPr>
          <w:b/>
          <w:szCs w:val="28"/>
        </w:rPr>
        <w:t>що передається на баланс управління житлово-комунального господарства Могилів - Подільської міської ради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707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6"/>
        <w:gridCol w:w="2268"/>
        <w:gridCol w:w="1276"/>
        <w:gridCol w:w="1243"/>
        <w:gridCol w:w="1418"/>
        <w:gridCol w:w="1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, опис об’єк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обудов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варт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 01.09.2021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№2 (одноповерхова), погрі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гилів - Поділь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Субот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люхера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садок (частина будівл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ів - Подільський район, с. Субот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аддністрянськ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дитячого садочка, склад дитячого сад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 - Поділь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Івон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 №1, будинок школи №2, інтернат, погріб, сарай, огорожа кам’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Сад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нячна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63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 - Подільський район, с. Шлишківці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Центральн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вчите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 - Поділь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лобода - Шлишковецька, вул. Центральна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.о. керуючого справами виконкому,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діяльності виконавчих органів </w:t>
        <w:tab/>
        <w:t xml:space="preserve">                           Михайло СЛОБОДЯНЮК</w:t>
      </w:r>
    </w:p>
    <w:p>
      <w:pPr>
        <w:pStyle w:val="Heading1"/>
        <w:ind w:firstLine="5529"/>
        <w:jc w:val="left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Додаток 2 </w:t>
      </w:r>
    </w:p>
    <w:p>
      <w:pPr>
        <w:pStyle w:val="Heading1"/>
        <w:ind w:firstLine="5387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>до рішення виконавчого</w:t>
      </w:r>
    </w:p>
    <w:p>
      <w:pPr>
        <w:pStyle w:val="Heading1"/>
        <w:ind w:left="5529"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омітету міської рад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30.09.2021 року №</w:t>
      </w:r>
      <w:r>
        <w:rPr>
          <w:sz w:val="28"/>
          <w:szCs w:val="28"/>
          <w:lang w:val="uk-UA"/>
        </w:rPr>
        <w:t>311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 приймання-передачі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Могилів - Подільської міської територіальної громади Могилів - Подільського району Вінницької обла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передається на баланс управління житлово-комунального господарства Могилів - 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53"/>
        <w:gridCol w:w="4597"/>
      </w:tblGrid>
      <w:tr>
        <w:trPr/>
        <w:tc>
          <w:tcPr>
            <w:tcW w:w="43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Григор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огилів-Подільської міської ради.</w:t>
            </w:r>
          </w:p>
        </w:tc>
      </w:tr>
      <w:tr>
        <w:trPr>
          <w:trHeight w:val="1410" w:hRule="atLeast"/>
        </w:trPr>
        <w:tc>
          <w:tcPr>
            <w:tcW w:w="43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правління освіти Могилів-Поділь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Могилів-Подільської міської ради;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асил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правління житлово-комунального господарства Могилів-Подільської міської ради.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.о. керуючого справами виконкому,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діяльності виконавчих органів </w:t>
        <w:tab/>
        <w:t xml:space="preserve">                           Михайло СЛОБОДЯНЮК</w:t>
      </w:r>
    </w:p>
    <w:p>
      <w:pPr>
        <w:pStyle w:val="Normal"/>
        <w:shd w:fill="FFFFFF" w:val="clea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4:00Z</dcterms:created>
  <dc:creator>CW-Mog</dc:creator>
  <dc:description/>
  <cp:keywords/>
  <dc:language>en-US</dc:language>
  <cp:lastModifiedBy>Пользователь Windows</cp:lastModifiedBy>
  <cp:lastPrinted>2021-09-28T13:50:00Z</cp:lastPrinted>
  <dcterms:modified xsi:type="dcterms:W3CDTF">2021-10-20T07:22:00Z</dcterms:modified>
  <cp:revision>10</cp:revision>
  <dc:subject/>
  <dc:title>ПРОЕКТ</dc:title>
</cp:coreProperties>
</file>