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7515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mallCaps/>
          <w:color w:val="000000"/>
          <w:sz w:val="28"/>
          <w:szCs w:val="28"/>
          <w:lang w:eastAsia="ru-RU"/>
        </w:rPr>
        <w:t>УКРАЇНА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80"/>
          <w:spacing w:val="8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КОНАВЧИЙ КОМІТЕТ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80"/>
          <w:sz w:val="32"/>
          <w:szCs w:val="32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  <w:lang w:eastAsia="ru-RU"/>
        </w:rPr>
        <w:t>РІШЕННЯ№310</w:t>
      </w:r>
    </w:p>
    <w:p>
      <w:pPr>
        <w:pStyle w:val="Normal"/>
        <w:ind w:left="360" w:firstLine="348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ід 30.09.2021р.                                                 м. Могилів-Подільський</w:t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ішення виконавчого комітету міської ради</w:t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від 07.04.2020 року №86 «Про надання статусу дитини,</w:t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збавленої батьківського піклування»</w:t>
      </w:r>
    </w:p>
    <w:p>
      <w:pPr>
        <w:pStyle w:val="Normal"/>
        <w:spacing w:lineRule="auto" w:line="240" w:before="0" w:after="0"/>
        <w:ind w:left="357" w:firstLine="34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.34 Закону України «Про місцеве самоврядування в Україні», відповідно до ст.ст.239, 241, 248 Сімейного кодексу Україн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ті 5 Закону України «Про охорону дитинства», Закону України «Про забезпечення організаційно – правових умов соціального захисту дітей сиріт та дітей, позбавлених батьківського піклування», на виконання постанови Кабінету Міністрів України від 24.09.2008р. №866 «Питання діяльності органів опіки та піклування, пов’язані із захистом прав дітей», враховуючи подання служби у справах дітей міської ради «Про надання статусу дитини, позбавленої батьківського піклування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 метою гарантії державної підтримки дітей - сирі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 дітей, позбавлених батьківського піклування, сприяння забезпеченню реалізації прав дитини на життя, охорону здоров’я, освіту, соціальний захист, сімейне виховання та всебічний розвиток, розглянувши рішення Могилів - Подільського міськрайонного суду Вінницької області від 03 серпня 2021 року, справа №138/1574/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-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зміни до пункту 1 рішення виконавчого комітету міської ради 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07.04.2020 року №86 «Про надання статусу дитини, позбавленої батьківського піклування», виклавши його в новій редакції: «Надати статус дитини, позбавленої батьківського піклування малолітній дитині, _______________, _________ року народження, на підставі наступних документів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ішення Могилів - Подільського міськрайонного суду Вінницької області від 03 серпня 2021 року, справа №138/1574/21 про позбавлення батьківських прав _________________, відносно її малолітньої дитини, ________________, _______ року народже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 Витягу з Державного реєстру актів цивільного стану громадян про народження із зазначенням відомостей про батька відповідно до частини 1 статті 135 Сімейного кодексу України №00026107865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троль за виконанням даного рішення покласти на з</w:t>
      </w:r>
      <w:r>
        <w:rPr>
          <w:rFonts w:cs="Times New Roman" w:ascii="Times New Roman" w:hAnsi="Times New Roman"/>
          <w:sz w:val="28"/>
          <w:szCs w:val="28"/>
        </w:rPr>
        <w:t xml:space="preserve">аступника міськ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и з питань діяльності виконавчих органів Слободянюка М.В.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ind w:left="-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ерший заступник міського голови                                  Петро БЕЗМЕЩУК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276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9">
    <w:name w:val="rvts9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5:44:00Z</dcterms:created>
  <dc:creator>Lena</dc:creator>
  <dc:description/>
  <cp:keywords/>
  <dc:language>en-US</dc:language>
  <cp:lastModifiedBy>Пользователь Windows</cp:lastModifiedBy>
  <cp:lastPrinted>2021-10-04T16:53:00Z</cp:lastPrinted>
  <dcterms:modified xsi:type="dcterms:W3CDTF">2021-10-20T07:00:00Z</dcterms:modified>
  <cp:revision>3</cp:revision>
  <dc:subject/>
  <dc:title/>
</cp:coreProperties>
</file>