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uk-UA"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80"/>
          <w:spacing w:val="8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/>
        </w:rPr>
        <w:t>РІШЕННЯ №309</w:t>
      </w:r>
    </w:p>
    <w:p>
      <w:pPr>
        <w:pStyle w:val="Normal"/>
        <w:spacing w:lineRule="auto" w:line="240" w:before="120" w:after="36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ід 30.09.2021р.                                              м. Могилів-Подільськ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  <w:shd w:fill="FFFFFF" w:val="clear"/>
          <w:lang w:val="uk-UA" w:eastAsia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 w:eastAsia="ru-RU"/>
        </w:rPr>
        <w:t>Про затвердження протоколу засідання комісії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 w:eastAsia="ru-RU"/>
        </w:rPr>
        <w:t>від 29.09.2021р. №4</w:t>
      </w:r>
    </w:p>
    <w:p>
      <w:pPr>
        <w:pStyle w:val="Normal"/>
        <w:widowControl w:val="false"/>
        <w:spacing w:lineRule="exact" w:line="324" w:before="0" w:after="0"/>
        <w:ind w:right="74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8"/>
          <w:szCs w:val="28"/>
          <w:shd w:fill="FFFFFF" w:val="clear"/>
          <w:lang w:val="uk-UA" w:eastAsia="en-US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uk-UA" w:eastAsia="en-US"/>
        </w:rPr>
        <w:t xml:space="preserve">                                       </w:t>
      </w:r>
    </w:p>
    <w:p>
      <w:pPr>
        <w:pStyle w:val="Normal"/>
        <w:widowControl w:val="false"/>
        <w:spacing w:lineRule="auto" w:line="240" w:before="0" w:after="0"/>
        <w:ind w:firstLine="79"/>
        <w:rPr>
          <w:color w:val="000000"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ru-RU"/>
        </w:rPr>
        <w:t>Керуючись ст.ст.34, 40 Закону України «Про місцеве самоврядування в Україні», відповідно до Порядку та умов надання</w:t>
      </w:r>
      <w:r>
        <w:rPr>
          <w:rFonts w:cs="Times New Roman" w:ascii="Times New Roman" w:hAnsi="Times New Roman"/>
          <w:spacing w:val="1"/>
          <w:sz w:val="28"/>
          <w:szCs w:val="28"/>
          <w:lang w:val="uk-UA" w:eastAsia="en-US"/>
        </w:rPr>
        <w:t xml:space="preserve">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ru-RU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  <w:lang w:val="uk-UA" w:eastAsia="en-US"/>
        </w:rPr>
        <w:t>затверджених постановою Кабінету Міністрів України від 26 травня 2021 року №615 «Деякі питання забезпеченн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ru-RU"/>
        </w:rPr>
        <w:t xml:space="preserve"> житлом та підтримки малих групових будинків»</w:t>
      </w:r>
      <w:r>
        <w:rPr>
          <w:rFonts w:cs="Times New Roman" w:ascii="Times New Roman" w:hAnsi="Times New Roman"/>
          <w:spacing w:val="1"/>
          <w:sz w:val="28"/>
          <w:szCs w:val="28"/>
          <w:lang w:val="uk-UA" w:eastAsia="en-US"/>
        </w:rPr>
        <w:t>, рішенням виконавчого комітету Могилів - Подільської міської ради від 02.07.2021 року №198 «Про створення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наказом Міністерства розвитку громад та територій України від 10.09.2021 року №230 «Про показники опосередкованої вартості спорудження житла за регіонами України»,</w:t>
      </w:r>
      <w:r>
        <w:rPr>
          <w:rFonts w:cs="Times New Roman" w:ascii="Times New Roman" w:hAnsi="Times New Roman"/>
          <w:spacing w:val="1"/>
          <w:sz w:val="28"/>
          <w:szCs w:val="28"/>
          <w:lang w:val="uk-UA" w:eastAsia="en-US"/>
        </w:rPr>
        <w:t>-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виконком міської ради ВИРІШИВ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ru-RU"/>
        </w:rPr>
        <w:t xml:space="preserve"> Затвердити протокол засідання міської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val="uk-UA" w:eastAsia="ru-RU"/>
        </w:rPr>
        <w:t>комісії з питань розподілу субвенції з державного бюджету місцевим бюджетам на проектні, будівельно - 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від 29.09.2021р. №4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1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shd w:fill="FFFFFF" w:val="clear"/>
          <w:lang w:val="uk-UA" w:eastAsia="ru-RU"/>
        </w:rPr>
        <w:t>2.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val="uk-UA" w:eastAsia="ru-RU"/>
        </w:rPr>
        <w:t xml:space="preserve"> Направити, обласній комісії з питань розподілу субвенції з державного бюджету </w:t>
      </w:r>
      <w:r>
        <w:rPr>
          <w:rFonts w:cs="Times New Roman" w:ascii="Times New Roman" w:hAnsi="Times New Roman"/>
          <w:spacing w:val="1"/>
          <w:sz w:val="28"/>
          <w:szCs w:val="28"/>
          <w:lang w:val="uk-UA" w:eastAsia="en-US"/>
        </w:rPr>
        <w:t xml:space="preserve">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тримку малих групових будинків та  забезпечення житлом дітей-сиріт, дітей, позбавлених батьківського піклування, осіб з їх </w:t>
      </w:r>
      <w:r>
        <w:rPr>
          <w:rFonts w:cs="Times New Roman" w:ascii="Times New Roman" w:hAnsi="Times New Roman"/>
          <w:spacing w:val="1"/>
          <w:sz w:val="28"/>
          <w:szCs w:val="28"/>
          <w:lang w:val="uk-UA" w:eastAsia="en-US"/>
        </w:rPr>
        <w:t>числа оновлену потребу субвенції за напрямами, а також оновлені списки осіб для виплати грошової компенсації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а  міського голови з питань діяльності виконавчих органів Слободянюка М.В..</w:t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977" w:leader="none"/>
          <w:tab w:val="left" w:pos="4395" w:leader="none"/>
        </w:tabs>
        <w:spacing w:lineRule="exact" w:line="329" w:before="0" w:after="1735"/>
        <w:ind w:left="120" w:right="-1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uk-UA"/>
        </w:rPr>
        <w:t>Перший заступник міського голови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даток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253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комітету міської ради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від 30.09.2021 року №309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253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253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rFonts w:ascii="Times New Roman" w:hAnsi="Times New Roman" w:eastAsia="Times New Roman" w:cs="Times New Roman"/>
          <w:b/>
          <w:b/>
          <w:spacing w:val="1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 w:eastAsia="en-US"/>
        </w:rPr>
        <w:t>ПРОТОКОЛ №4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сіда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міської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місії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з питань розподілу субвенції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uppressAutoHyphens w:val="true"/>
        <w:autoSpaceDE w:val="false"/>
        <w:spacing w:lineRule="auto" w:line="240" w:before="222" w:after="222"/>
        <w:rPr>
          <w:rFonts w:ascii="Times New Roman" w:hAnsi="Times New Roman" w:eastAsia="Times New Roman" w:cs="Times New Roman"/>
          <w:b/>
          <w:b/>
          <w:sz w:val="32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 xml:space="preserve">від 29.09.2021р.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222" w:after="22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сутні: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ухманюк Геннадій Григ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ободянюк Михайло Василь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міський голова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голова коміс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заступник міського голови з питань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яльності виконавчих орган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заступник голови коміс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уженко Любов Валенти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головний спеціаліст відділу допомо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оціальних компенсацій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уманітарних питань управління прац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а соціального захисту населенн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іської ради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 xml:space="preserve">секрет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Члени комісії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ратійчук Ігор Пав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начальник управління житлов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мунального господарства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ади;</w:t>
            </w:r>
          </w:p>
        </w:tc>
      </w:tr>
      <w:tr>
        <w:trPr>
          <w:trHeight w:val="463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тар Віктор І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фінансово - економі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правління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валова Леся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унський 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служби у справах ді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ької ра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- начальник управління містобудуванн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 архітектури міської ради;</w:t>
            </w:r>
          </w:p>
        </w:tc>
      </w:tr>
      <w:tr>
        <w:trPr>
          <w:trHeight w:val="568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оваленко Людмила Олександрів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2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2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іловус Ма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ейнега Людмила Іг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ереватова Наталя Пав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шнір Петро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ідсутні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черук Олексій Григ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- начальник відділу кадрової та правової  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роботи апарату міської ради та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иконко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 начальник відділу земельних відно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- начальник управління праці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оціального захисту населення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головний лікар комунальної устан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«Могилів - Подільський міський Центр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ервинно медико - санітарної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мог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головний спеціаліст з житлових пит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правління житлово-комун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сподарства міськ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начальник управління освіти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РЯДОК ДЕННИЙ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Про викон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постанови Кабінету Міністрів України 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6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травня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2021 року 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15 «Деякі питання забезпечення дітей-сиріт, дітей, позбавлених батьківського піклування, осіб з їх чис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житлом та підтримки малих групових будинків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Про перегляд та формування оновленої потреби субвенції за напрямами, передбаченими пунктом 4 Порядку та умов надання у 2021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та оновленог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иску осіб для виплати грошової компенсації за належні для отримання житлові приміщення для дітей-сиріт, дітей, позбавлених батьківського піклування, осіб з їх числа у частині визначення окремо щодо кожної дитини (особи) обсягу такої компенсації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о першому питанню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СЛУХАЛИ:</w:t>
      </w:r>
    </w:p>
    <w:p>
      <w:pPr>
        <w:pStyle w:val="Normal"/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val="uk-UA" w:eastAsia="en-US"/>
        </w:rPr>
        <w:t>Слободянюка М.В.- заступника голови комісії, який ознайомив членів комісії з Порядком та умовами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 w:eastAsia="en-US"/>
        </w:rPr>
        <w:t>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en-US"/>
        </w:rPr>
        <w:t>Голосували: «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 xml:space="preserve">за» </w:t>
      </w: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shd w:fill="FFFFFF" w:val="clear"/>
          <w:lang w:val="uk-UA" w:eastAsia="ru-RU"/>
        </w:rPr>
        <w:t>–</w:t>
      </w:r>
      <w:r>
        <w:rPr>
          <w:rFonts w:eastAsia="Times New Roman" w:cs="Times New Roman" w:ascii="Times New Roman" w:hAnsi="Times New Roman"/>
          <w:bCs/>
          <w:color w:val="FF0000"/>
          <w:spacing w:val="2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shd w:fill="FFFFFF" w:val="clear"/>
          <w:lang w:val="uk-UA" w:eastAsia="ru-RU"/>
        </w:rPr>
        <w:t>12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>, «проти» – 0, «утримались» – 0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>у своїй роботі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>члена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>комісії дотримуватися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2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о другому питанню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СЛУХ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2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shd w:fill="FFFFFF" w:val="clear"/>
          <w:lang w:val="uk-UA" w:eastAsia="en-US"/>
        </w:rPr>
        <w:t>Дейнегу Л.І. - начальника управління праці та соціальног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pacing w:val="2"/>
          <w:sz w:val="28"/>
          <w:szCs w:val="28"/>
          <w:shd w:fill="FFFFFF" w:val="clear"/>
          <w:lang w:val="uk-UA" w:eastAsia="en-US"/>
        </w:rPr>
        <w:t>захисту населення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яка проінформувала присутніх, що згідно наказу Міністерства розвитку громад та територій України від 10.09.2021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2"/>
          <w:sz w:val="28"/>
          <w:szCs w:val="28"/>
          <w:shd w:fill="FFFFFF" w:val="clear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30 було затверджено нові показники опосередкованої вартості спорудження житла за регіонами України. Зокрема, по Вінницькій області вартість 1 кв. м загальної площі квартир будинку (з урахуванням ПДВ) становить 14011 грн. Також Дейнега Л.І. внесла пропозицію визначити нову потребу субвенції за напрямами, передбаченими пунктом 4 Порядку та умов, а також затверд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списки осіб для виплати грошової компенсації за належні для отримання житлові приміщення для дітей-сиріт, дітей, позбавлених батьківського піклування, осіб з їх числа у новій редакції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en-US"/>
        </w:rPr>
        <w:t>Голосували: «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 xml:space="preserve">за» – </w:t>
      </w: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shd w:fill="FFFFFF" w:val="clear"/>
          <w:lang w:val="uk-UA" w:eastAsia="ru-RU"/>
        </w:rPr>
        <w:t>12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>, «проти» – 0, «утримались» – 0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right="-31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right="-31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 xml:space="preserve">ВИРІШИЛИ: 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right="-313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ru-RU"/>
        </w:rPr>
        <w:t xml:space="preserve">У зв’язку з зміною вартості 1 кв. метру загальної площі житла для населеного пункту за місцем перебування особи на квартирному обліку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uk-UA"/>
        </w:rPr>
        <w:t xml:space="preserve">встановити новий розмір потреби у сум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2399385,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грн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uk-UA"/>
        </w:rPr>
        <w:t xml:space="preserve"> (додаток 1).</w:t>
      </w:r>
    </w:p>
    <w:p>
      <w:pPr>
        <w:pStyle w:val="Normal"/>
        <w:tabs>
          <w:tab w:val="clear" w:pos="708"/>
          <w:tab w:val="left" w:pos="6237" w:leader="none"/>
          <w:tab w:val="left" w:pos="13325" w:leader="none"/>
        </w:tabs>
        <w:spacing w:lineRule="auto" w:line="240" w:before="0" w:after="0"/>
        <w:ind w:right="-313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 w:eastAsia="uk-UA"/>
        </w:rPr>
        <w:t>2.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оновлені списки осіб для виплати грошової компенсації за належні для отримання житлові приміщення для  дітей-сиріт, дітей, позбавлених батьківського піклування, осіб з їх числа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іком від 16 до 23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додаток 2) та список осіб для виплати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віком від 23 до 35 років (додаток 3) 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right="-313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з урахуванням нових показників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опосередкованої вартості спорудження житла.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right="-313" w:hanging="0"/>
        <w:rPr>
          <w:rFonts w:ascii="Times New Roman" w:hAnsi="Times New Roman" w:eastAsia="Times New Roman" w:cs="Times New Roman"/>
          <w:bCs/>
          <w:sz w:val="1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комісії:                                                                Глухманюк Г. Г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аступник голови комісії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Слободянюк М. В.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  <w:tab w:val="left" w:pos="6237" w:leader="none"/>
          <w:tab w:val="left" w:pos="6379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ретар комісії:                                                            Служенко Л. В.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Члени комісії:                                                                 Стратійчук І. П.,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тар В. І.,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йнега Л. І.,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валенко Л. О.,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увалова Л. А.,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унський Ю. С.,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іловус М. А.,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ушнір П. П.,</w:t>
      </w:r>
    </w:p>
    <w:p>
      <w:pPr>
        <w:pStyle w:val="Normal"/>
        <w:tabs>
          <w:tab w:val="clear" w:pos="708"/>
          <w:tab w:val="left" w:pos="5590" w:leader="none"/>
          <w:tab w:val="left" w:pos="6237" w:leader="none"/>
          <w:tab w:val="left" w:pos="6379" w:leader="none"/>
        </w:tabs>
        <w:suppressAutoHyphens w:val="true"/>
        <w:autoSpaceDE w:val="false"/>
        <w:spacing w:lineRule="auto" w:line="240" w:before="0" w:after="0"/>
        <w:ind w:right="527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Череватова Н. П.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.о. керуючого справами виконком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ступник міського голови з питань   </w:t>
      </w:r>
    </w:p>
    <w:p>
      <w:pPr>
        <w:sectPr>
          <w:type w:val="nextPage"/>
          <w:pgSz w:w="11906" w:h="16838"/>
          <w:pgMar w:left="1701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яльності виконавчих органів                                    Михайло СЛОБОДЯНЮК</w:t>
      </w:r>
    </w:p>
    <w:p>
      <w:pPr>
        <w:pStyle w:val="Normal"/>
        <w:tabs>
          <w:tab w:val="clear" w:pos="708"/>
          <w:tab w:val="left" w:pos="1304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041" w:leader="none"/>
        </w:tabs>
        <w:spacing w:lineRule="auto" w:line="240" w:before="0" w:after="0"/>
        <w:ind w:left="1105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Додаток 1 до протоколу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№4 від 29 вересня 2021 року</w:t>
      </w:r>
    </w:p>
    <w:p>
      <w:pPr>
        <w:pStyle w:val="Normal"/>
        <w:tabs>
          <w:tab w:val="clear" w:pos="708"/>
          <w:tab w:val="left" w:pos="13041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ТРЕБА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left="-142" w:right="-3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субвенції за напрямами, передбаченими пунктом 4 надання у 2021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 позбавлених батьківського піклування, осіб їх числа, затверджених постановою Кабінету Міністрів України від 1 листопада 2017р. №877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left="-142" w:right="-3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(у редакції постанови Кабінету Міністрів України від 26 травня 2021 року №615) 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left="-142" w:right="-3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1622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990"/>
        <w:gridCol w:w="732"/>
        <w:gridCol w:w="969"/>
        <w:gridCol w:w="709"/>
        <w:gridCol w:w="992"/>
        <w:gridCol w:w="709"/>
        <w:gridCol w:w="992"/>
        <w:gridCol w:w="850"/>
        <w:gridCol w:w="993"/>
        <w:gridCol w:w="708"/>
        <w:gridCol w:w="993"/>
        <w:gridCol w:w="992"/>
        <w:gridCol w:w="709"/>
        <w:gridCol w:w="711"/>
        <w:gridCol w:w="851"/>
        <w:gridCol w:w="567"/>
        <w:gridCol w:w="803"/>
        <w:gridCol w:w="709"/>
      </w:tblGrid>
      <w:tr>
        <w:trPr>
          <w:trHeight w:val="6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Напрям субвенції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46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нове будівництво приміщень для розміщення малих групових будинків, житла для дитячих будинків сімейного типу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10" w:right="-126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 xml:space="preserve">капітальний ремонт житла для дитячих будинків сімейного типу, яке перебуває в комунальній власності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реконструкція житла для дитячих будинків сімейного типу яке перебуває в комунальній власності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87" w:right="-6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 xml:space="preserve">продовження та завершення розпочатих  у попередніх періодах робіт з будівництва приміщень для розміщення малих групових будинків сімейного типу відповідно до проектної документації, затвердженої у встановленому законодавством порядк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92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придбання житла у прийнятих в експлуатацію житлових будинків сімейного типу, соціального житла, житла для дітей-сиріт, дітей позбавлених батьківського піклування, осіб з їх числа, у тому числі дітей з інвалідністю, що перебувають на квартирному облі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32" w:right="-27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виплата грошової компенсації за належні для отримання житлові приміщення для дітей-сиріт, дітей, позбавлених батьківського піклування, осіб з їх числа з метою придбання житл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40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рецензування звітів про оцінку житла, яке придбавається на вторинному рин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розроблення проектної документації на нове будівництво приміщень для розміщення малих групових будинків, на капітальний ремонт/реконструкцію житла для дитячих будинків сімейного тип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підтримка малих групових будинків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09"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45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</w:r>
          </w:p>
        </w:tc>
      </w:tr>
      <w:tr>
        <w:trPr>
          <w:trHeight w:val="83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 xml:space="preserve">Назва адміністра - тивно - територіаль - 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ної одиниц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16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Кількість нових об’єкті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21" w:right="-18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Обсяг коштів (грн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16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Кількість нових об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21" w:right="-18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Обсяг коштів (гр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16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Кількість нових об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21" w:right="-18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Обсяг коштів (гр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16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Кількість нових об’є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21" w:right="-18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Обсяг коштів (гр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16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Кількість нових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21" w:right="-18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Обсяг коштів (гр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16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Кількість нових об’є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21" w:right="-18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Обсяг коштів (гр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16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Кіль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16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кість нових об’єк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16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т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21" w:right="-18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Обсяг коштів (гр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Кіль-кість нових об’єк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21" w:right="-18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Обсяг коштів (грн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21" w:right="-18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Кількість нових об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-121" w:right="-18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Обсяг коштів (грн)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Могилів -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Подільсь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223993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right="-3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.о. керуючого справами виконкому,</w:t>
      </w:r>
    </w:p>
    <w:p>
      <w:pPr>
        <w:pStyle w:val="Normal"/>
        <w:spacing w:lineRule="auto" w:line="240" w:before="0" w:after="0"/>
        <w:ind w:right="-17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тупник міського голови з питань   </w:t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яльності виконавчих органів                                                                                                               Михайло СЛОБОДЯНЮК</w:t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0632" w:right="-171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Додаток 2 до протоколу міської комісії з питань розподілу субвенції з державного бюджету місцевим бюджетам на проектні, будівельно-ремонтні роботи, придбання житла підтримку малих групових будинків  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</w:t>
      </w:r>
    </w:p>
    <w:p>
      <w:pPr>
        <w:pStyle w:val="Normal"/>
        <w:spacing w:lineRule="auto" w:line="240" w:before="0" w:after="0"/>
        <w:ind w:left="10632" w:right="-171"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4 від 29 вересня 2021 року</w:t>
      </w:r>
    </w:p>
    <w:p>
      <w:pPr>
        <w:pStyle w:val="Normal"/>
        <w:spacing w:lineRule="auto" w:line="240" w:before="0" w:after="0"/>
        <w:ind w:left="10632" w:right="-171"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Список дітей-сиріт, дітей, позбавлених батьківського піклування, осіб з їх числа, віком від 16 до 23 (включн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які досягли 23-річного віку протягом бюджетного року) років, які перебувають на квартирному облік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для виплати грошової компенс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tbl>
      <w:tblPr>
        <w:tblW w:w="15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90"/>
        <w:gridCol w:w="1984"/>
        <w:gridCol w:w="1814"/>
        <w:gridCol w:w="2767"/>
        <w:gridCol w:w="2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Прізвище, ім’я, по батьков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(за наявност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ата взяття на квартирний облі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явність інвалідності (у разі встановлення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Обсяг грошової компенсації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а з інвалідністю з дитинства І гр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744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итина з інвалідністю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744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8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9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2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р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4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Всього: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89568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.о. керуючого справами виконкому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ступник міського голови з питань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діяльності виконавчих органів                                                                                                Михайло СЛОБОДЯ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52" w:before="0" w:after="0"/>
        <w:ind w:left="10773" w:right="-171"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52" w:before="0" w:after="0"/>
        <w:ind w:left="10773" w:right="-171"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52" w:before="0" w:after="0"/>
        <w:ind w:left="10773" w:right="-171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Додаток 3 до протоколу міської комісії з питань розподілу субвенції з державного бюджету місцевим бюджетам на проектні, будівельно-ремонтні роботи, придбання житла підтримку малих групових будинків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4 від 29 вересня 2021 року</w:t>
      </w:r>
    </w:p>
    <w:p>
      <w:pPr>
        <w:pStyle w:val="Normal"/>
        <w:spacing w:lineRule="auto" w:line="252" w:before="0" w:after="0"/>
        <w:ind w:left="10773" w:right="-171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Список осіб з числа дітей-сиріт, дітей,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позбавлених батьківського піклування віком від 23 до 35 років,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які перебувають на квартирному обліку, для виплати грошової компенсації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85"/>
        <w:gridCol w:w="2203"/>
        <w:gridCol w:w="1872"/>
        <w:gridCol w:w="2806"/>
        <w:gridCol w:w="215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з/п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Прізвище, ім’я, 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(за наявності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Дата взяття на квартирний облі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 xml:space="preserve">Дата народження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Наявність інвалід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(у разі встановлення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Обсяг грошової компенсації (грн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uk-UA"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4038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оба з інвалідністю з дитинства ІІІ гр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402115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uk-UA"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4038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uk-UA"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4038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uk-UA"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4038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6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uk-UA"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4038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7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uk-UA"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4038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8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uk-UA"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4038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9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uk-UA"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4038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10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uk-UA"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4038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1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__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uk-UA"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4038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Всього: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3442502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.о. керуючого справами виконкому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іяльності виконавчих органів                                                                                                               Михайло СЛОБОДЯНЮК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orient="landscape" w:w="16838" w:h="11906"/>
      <w:pgMar w:left="85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59:00Z</dcterms:created>
  <dc:creator>Administrator</dc:creator>
  <dc:description/>
  <cp:keywords/>
  <dc:language>en-US</dc:language>
  <cp:lastModifiedBy>Пользователь Windows</cp:lastModifiedBy>
  <cp:lastPrinted>2021-10-04T16:17:00Z</cp:lastPrinted>
  <dcterms:modified xsi:type="dcterms:W3CDTF">2021-10-20T06:57:00Z</dcterms:modified>
  <cp:revision>5</cp:revision>
  <dc:subject/>
  <dc:title/>
</cp:coreProperties>
</file>