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08</w:t>
      </w:r>
    </w:p>
    <w:p>
      <w:pPr>
        <w:pStyle w:val="Normal"/>
        <w:spacing w:before="120" w:after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30.09.2021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доцільність і намір передачі об’єкта нерухомого май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унальної власності в оренду та включення й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ліку першого ти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Керуючись ст.29 Закону України «Про місцеве самоврядування в Україні», Законом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р. №483, рішенням 9 сесії Могилів - Подільської міської ради 8 склик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30.06.2021 року №309 «Про делегування повноважень щодо управління майном комунальної власності Могилів - Подільської міської територіальної громади»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Визначити за доцільне передати в оренду на аукціоні об’єкт нерухомого майна комунальної власності Могилів - Подільської міської територіальної громади Могилів - Подільського району Вінницької </w:t>
      </w:r>
    </w:p>
    <w:p>
      <w:pPr>
        <w:pStyle w:val="Normal"/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області - </w:t>
      </w:r>
      <w:r>
        <w:rPr>
          <w:color w:val="000000"/>
          <w:sz w:val="28"/>
          <w:szCs w:val="28"/>
          <w:lang w:val="uk-UA" w:eastAsia="en-US"/>
        </w:rPr>
        <w:t>приміщення будівл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 Могилів - Подільський, вул. Вірменська, 19, загальною площею 19,5 </w:t>
      </w:r>
      <w:r>
        <w:rPr>
          <w:iCs/>
          <w:sz w:val="28"/>
          <w:szCs w:val="28"/>
          <w:lang w:val="uk-UA"/>
        </w:rPr>
        <w:t>кв. м</w:t>
      </w:r>
      <w:r>
        <w:rPr>
          <w:color w:val="000000"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а саме:  приміщення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другого поверху №27 площею 15,0  </w:t>
      </w:r>
      <w:r>
        <w:rPr>
          <w:iCs/>
          <w:sz w:val="28"/>
          <w:szCs w:val="28"/>
          <w:lang w:val="uk-UA"/>
        </w:rPr>
        <w:t>кв. 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uk-UA" w:eastAsia="en-US"/>
        </w:rPr>
        <w:t xml:space="preserve">з урахуванням приміщень загального користування площею 4,5 кв. м </w:t>
      </w:r>
      <w:r>
        <w:rPr>
          <w:sz w:val="28"/>
          <w:szCs w:val="28"/>
          <w:lang w:val="uk-UA"/>
        </w:rPr>
        <w:t>(згідно з технічною документацією на об’єкт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Включити до Переліку об’єктів першого типу, що передаються в оренду на аукціоні </w:t>
      </w:r>
      <w:r>
        <w:rPr>
          <w:sz w:val="28"/>
          <w:szCs w:val="28"/>
          <w:lang w:val="uk-UA" w:eastAsia="en-US"/>
        </w:rPr>
        <w:t>приміщення будів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за адресою: Вінницька область,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. Могилів - Подільський, вул. Вірменська, 19, загальною площею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9,5 </w:t>
      </w:r>
      <w:r>
        <w:rPr>
          <w:iCs/>
          <w:sz w:val="28"/>
          <w:szCs w:val="28"/>
          <w:lang w:val="uk-UA"/>
        </w:rPr>
        <w:t>кв. м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а саме: приміщення </w:t>
      </w:r>
      <w:r>
        <w:rPr>
          <w:rFonts w:eastAsia="Calibri"/>
          <w:sz w:val="28"/>
          <w:szCs w:val="28"/>
          <w:lang w:val="uk-UA" w:eastAsia="en-US"/>
        </w:rPr>
        <w:t xml:space="preserve">другого поверху №27 площею 15,0 </w:t>
      </w:r>
      <w:r>
        <w:rPr>
          <w:iCs/>
          <w:sz w:val="28"/>
          <w:szCs w:val="28"/>
          <w:lang w:val="uk-UA"/>
        </w:rPr>
        <w:t>кв. м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з урахуванням приміщень загального користування площею 4,5 кв. м </w:t>
      </w:r>
      <w:r>
        <w:rPr>
          <w:sz w:val="28"/>
          <w:szCs w:val="28"/>
          <w:lang w:val="uk-UA"/>
        </w:rPr>
        <w:t>(згідно з технічною документацією на об’єкт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Вважати дане рішення погодженням уповноваженого органу управління рішення балансоутримувача про намір передачі майна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2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додаткові умови, на яких здійснюється оренда об’єкта: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рендар зобов’язаний самостійно укладати договори на надання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мунальних послуг, електропостачання, утримання прибудинкової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риторії та місць загального користування, послуг з ремонту і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хнічного обслуговування інженерного обладнання та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нутрішньобудинкових мереж, ремонту будівлі, у тому числі: покрівлі,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асаду, вивіз сміття тощо та своєчасно в повному обсязі самостійно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раховуватися з надавачами послуг відповідно укладених договорів;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рендар зобов’язаний проводити за власний рахунок поточний ремонт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айна. В разі здійснення поточного ремонту майна інформувати про це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ендодавця в письмовій формі. Утримувати майно в належному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анітарному стані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рендар зобов’язаний проводити поліпшення орендованого майна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(капітальний ремонт, реконструкцію, перебудову) лише за згодою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рендодавця у відповідності до вимог чинного законодавства України;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 власні кошти виконувати всі протипожежні заходи, визначені чинним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конодавством України;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рендар не має права надавати орендоване майно в суборенду без згоди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рендодавц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Управлінню житлово - комунального господарства Могилів - Подільської міської ради Вінницької області (Стратійчук І. П.) надати дозвіл як балансоутримувачу та орендодавцю зазначеного майна вносити інформацію до електронної торгової системи та здійснювати всі дії з передачі майна в оренду, передбачені чинним законодавством Украї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284" w:hanging="0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Петро БЕЗМЕЩУК</w:t>
      </w:r>
    </w:p>
    <w:p>
      <w:pPr>
        <w:pStyle w:val="Western"/>
        <w:shd w:fill="FFFFFF" w:val="clear"/>
        <w:tabs>
          <w:tab w:val="clear" w:pos="708"/>
          <w:tab w:val="left" w:pos="567" w:leader="none"/>
        </w:tabs>
        <w:spacing w:before="0" w:after="0"/>
        <w:ind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sectPr>
      <w:type w:val="nextPage"/>
      <w:pgSz w:w="11906" w:h="16838"/>
      <w:pgMar w:left="1701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1:00Z</dcterms:created>
  <dc:creator>Алла</dc:creator>
  <dc:description/>
  <cp:keywords/>
  <dc:language>en-US</dc:language>
  <cp:lastModifiedBy>Пользователь Windows</cp:lastModifiedBy>
  <cp:lastPrinted>2021-10-04T13:02:00Z</cp:lastPrinted>
  <dcterms:modified xsi:type="dcterms:W3CDTF">2021-10-20T06:53:00Z</dcterms:modified>
  <cp:revision>57</cp:revision>
  <dc:subject/>
  <dc:title>ПРОЕКТ</dc:title>
</cp:coreProperties>
</file>