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37515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30</w:t>
      </w:r>
      <w:r>
        <w:rPr>
          <w:b/>
          <w:bCs/>
          <w:color w:val="000000"/>
          <w:spacing w:val="80"/>
          <w:sz w:val="32"/>
          <w:szCs w:val="32"/>
          <w:lang w:val="uk-UA"/>
        </w:rPr>
        <w:t>3</w:t>
      </w:r>
    </w:p>
    <w:p>
      <w:pPr>
        <w:pStyle w:val="Normal"/>
        <w:spacing w:before="120" w:after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ід 30.09.2021р.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</w:rPr>
        <w:t xml:space="preserve">            м. Могилів-Подільський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Висновків земельної комі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 виконкомі міської ради від 12 липня 2021 року, 26 серпня 2021 року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9 вересня 2021 року та 24 вересня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Керуючись п.34 ч.1 ст.26, п.п.5 п.б ч.1 ст.33, ч.1 ст.59 Закону України «Про місцеве самоврядування в Україні», п.й ст.12, 158-161 Земельного кодексу України, розглянувши матеріали, надані відділом земельних відносин міської ради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b/>
          <w:sz w:val="28"/>
          <w:szCs w:val="28"/>
          <w:lang w:val="uk-UA"/>
        </w:rPr>
        <w:t>1. Затвердити Висновок земельної комісії при виконкомі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від 12 липня 2021 року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 Земельний спір між гр. ________________________,</w:t>
      </w:r>
      <w:r>
        <w:rPr>
          <w:sz w:val="28"/>
          <w:szCs w:val="28"/>
          <w:lang w:val="uk-UA"/>
        </w:rPr>
        <w:t xml:space="preserve"> що проживає за адресою: вул. _______________, ___, с________, щодо непогодження протоколу встановлення (відновлення) меж земельної ділянки гр. ____________________________, що проживає за адресою: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_________________, ___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___________, вирішити наступним чином:</w:t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- Перенести розгляд комісії до виконання землевпорядних робіт по встановленню меж земельних ділянок по факту використання.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Гр. __________________ та гр. ___________________, повідомити відділ земельних відносин Могилів - Подільської міської ради про дату та час проведення землевпорядних робіт, для прийняття участі.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b/>
          <w:sz w:val="28"/>
          <w:szCs w:val="28"/>
          <w:lang w:val="uk-UA"/>
        </w:rPr>
        <w:tab/>
        <w:t>2. Затвердити Висновки земельної комісії при виконкомі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від 26 серпня 2021 року: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розгляд заяви гр. _______________________,</w:t>
      </w:r>
      <w:r>
        <w:rPr>
          <w:sz w:val="28"/>
          <w:szCs w:val="28"/>
          <w:lang w:val="uk-UA"/>
        </w:rPr>
        <w:t xml:space="preserve"> що проживає за адресою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__________, ____, м. _____________________, про те щ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____________, перешкоджає вільному доступу до домоволодіння п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________________, _______, м. _____________________, що належить на праві приватної власності гр. ______________ вирішити наступним чином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Гр. __________________ та гр. ________________________ прибрати громадську територію, звільнити проїзд до домоволодіння по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______________, _____, м. ____________________ прибравши мотобл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ичіпом та деревину з громадської території, дотримуватись прави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ою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П «Муніципальна варта» здійснити перевірку виконання умов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_______________ та гр. _________________________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>- Зобов’язати гр. ____________________, власника земельної ділянки по вул. ____________, ______, м. ____________________ в місячний термін привести межі земельної ділянки, відповідно до технічної документації, та здійснити встановлення меж земельної ділянки із залученням представника відділу земельних відносин міської ради.</w:t>
      </w:r>
    </w:p>
    <w:p>
      <w:pPr>
        <w:pStyle w:val="Normal"/>
        <w:ind w:left="644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розгляд заяви гр. __________________________________</w:t>
      </w:r>
      <w:r>
        <w:rPr>
          <w:sz w:val="28"/>
          <w:szCs w:val="28"/>
          <w:lang w:val="uk-UA"/>
        </w:rPr>
        <w:t>, щ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живає за адресою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________________, ___, с. __________________ до гр. _________________, що проживає по вул. _______________, </w:t>
      </w:r>
      <w:r>
        <w:rPr>
          <w:color w:val="000000"/>
          <w:sz w:val="28"/>
          <w:szCs w:val="28"/>
          <w:lang w:val="uk-UA"/>
        </w:rPr>
        <w:t xml:space="preserve">___,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с. __________________, </w:t>
      </w:r>
      <w:r>
        <w:rPr>
          <w:sz w:val="28"/>
          <w:szCs w:val="28"/>
          <w:lang w:val="uk-UA"/>
        </w:rPr>
        <w:t>про самовільне зайняття земельної ділянки гр. ______________, яка знаходиться у приватній власності гр. __________________ вирішити наступним чином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Гр. _______________ звільнити самовільно зайняту земельну ділянку, яка знаходиться у приватній власності гр. _________________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У разі незгоди гр. ______________ з рішенням комісії про звільнення земельної ділянки звертатись до суд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 Про розгляд заяви гр. ______________________________,</w:t>
      </w:r>
      <w:r>
        <w:rPr>
          <w:sz w:val="28"/>
          <w:szCs w:val="28"/>
          <w:lang w:val="uk-UA"/>
        </w:rPr>
        <w:t xml:space="preserve"> що проживає за адресою: просп. ___________________, _____, м. ____________________ до гр. _____________________, що проживає по просп. _________________,м. _____________________ </w:t>
      </w:r>
      <w:r>
        <w:rPr>
          <w:color w:val="000000"/>
          <w:sz w:val="28"/>
          <w:szCs w:val="28"/>
          <w:lang w:val="uk-UA"/>
        </w:rPr>
        <w:t>про те що гр. ______________ не може приватизувати свою частину земельної ділянки вирішити наступним чином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нести розгляд земельного спору на наступне засідання земельної комісії, про день, час та місце проведення якої попередити зацікавлених осіб, у зв’язку із відсутністю опонента гр. _________________________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4. Про розгляд заяви гр. _______________________________, </w:t>
      </w:r>
      <w:r>
        <w:rPr>
          <w:sz w:val="28"/>
          <w:szCs w:val="28"/>
          <w:lang w:val="uk-UA"/>
        </w:rPr>
        <w:t>що проживає за адресою: просп. _______________, м. _____________________ 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. _____________________, про те, що гр. ___________________ не може приватизувати земельну ділянку, яка розташована за адресою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__________, м. ____________________, на якій знаходиться житловий будинок, що є їхньою частковою власністю, у зв’язку з відсутністю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 ______________, та не проживанням даної особи за цією адресою вирішити наступним чином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нести розгляд земельного спору на наступне засідання земельної комісії, про день, час та місце проведення якої попередити зацікавлених осіб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відсутністю опонента гр. _______________.</w:t>
      </w:r>
    </w:p>
    <w:p>
      <w:pPr>
        <w:pStyle w:val="Normal"/>
        <w:tabs>
          <w:tab w:val="clear" w:pos="708"/>
          <w:tab w:val="left" w:pos="709" w:leader="none"/>
        </w:tabs>
        <w:ind w:firstLine="64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5. Про розгляд заяви гр. _________________________</w:t>
      </w:r>
      <w:r>
        <w:rPr>
          <w:sz w:val="28"/>
          <w:szCs w:val="28"/>
          <w:lang w:val="uk-UA"/>
        </w:rPr>
        <w:t>, що проживає за адресою: вул. _____________, м. _____________________ до</w:t>
      </w:r>
    </w:p>
    <w:p>
      <w:pPr>
        <w:pStyle w:val="Normal"/>
        <w:rPr/>
      </w:pPr>
      <w:r>
        <w:rPr>
          <w:sz w:val="28"/>
          <w:szCs w:val="28"/>
          <w:lang w:val="uk-UA"/>
        </w:rPr>
        <w:t>гр. _______________________________, що проживає по вул. _______________, ___, м. ______________________ про непогодження з відведенням земельної ділянки гр. ___________ для будівництва і обслуговування житлового будинку, господарських будівель і споруд по вул. ___________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ти наступним чином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Гр. ________________ виготовити технічну документацію із землеустрою щодо встановлення (відновлення) меж земельної ділянки в натурі (на місцевості) із зазначенням обмеження (користування третьою особою частиною земельної ділянки для проходу до криниці та забору води з неї), про що укласти договір особистого сервітуту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>- Гр. _______________ при виготовленні проекту землеустрою що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едення земельної ділянки для будівництва і обслуговування житлового будинку, господарських будівель і споруд по вул. 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ева - Подільського межі земельної ділянки узгодити з гр. 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3. Затвердити Висновки земельної комісії при виконкомі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від 09 вересня 2021 року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Про розгляд заяви гр. ______________________________________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проживає за адресою: провул. __________________, м. Могилів - Подільський до гр. _________________., </w:t>
      </w:r>
      <w:r>
        <w:rPr>
          <w:color w:val="000000"/>
          <w:sz w:val="28"/>
          <w:szCs w:val="28"/>
          <w:lang w:val="uk-UA"/>
        </w:rPr>
        <w:t xml:space="preserve">що проживає </w:t>
      </w:r>
      <w:r>
        <w:rPr>
          <w:sz w:val="28"/>
          <w:szCs w:val="28"/>
          <w:lang w:val="uk-UA"/>
        </w:rPr>
        <w:t>по просп. _______________, ______, кв._____, м. Могилева - Подільського та Могилів - Подільської міської ради, що знаходиться за адресою: площа _______________, _______, м. _________________ до гр. _____________ та гр. ________________, про скасування рішення 9 сесії 8 скликання від 30.06.2021 року №301 «Про надання дозволів на виготовлення проектів землеустрою щодо відведення земельних ділянок у приватну власність, комунальну власність та постійне користування, за рахунок земель житлової та громадської, забудови на території Могилів - Подільської міської територіальної громади Могилів - Подільського району Вінницької області» вирішити наступним чином: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Перенести розгляд земельного спору на наступне засідання земельної комісії, про день, час та місце проведення якої попередити зацікавлених осіб,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>у зв’язку із відсутністю опонента гр. __________________________________.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10" w:hanging="0"/>
        <w:rPr/>
      </w:pPr>
      <w:r>
        <w:rPr>
          <w:b/>
          <w:sz w:val="28"/>
          <w:szCs w:val="28"/>
          <w:lang w:val="uk-UA"/>
        </w:rPr>
        <w:t>4. Затвердити Висновки земельної комісії при виконкомі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від 24 вересня 2021 року:</w:t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 Про розгляд заяви гр. ____________________________________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роживає за адресою: провул. _____________, м. Могилів - Подільський до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гр. _________________, що проживає по просп. _______________________, кв. _____,</w:t>
      </w:r>
      <w:r>
        <w:rPr/>
        <w:t xml:space="preserve"> </w:t>
      </w:r>
      <w:r>
        <w:rPr>
          <w:sz w:val="28"/>
          <w:szCs w:val="28"/>
          <w:lang w:val="uk-UA"/>
        </w:rPr>
        <w:t xml:space="preserve">м. Могилева - Подільського та Могилів - Подільської міської ради, що знаходиться за адресою: площа ______________, м. Могилів - Подільський до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___________та гр. __________________, про скасування рішення 9 сесії 8 скликання від 30.06.2021 року №301 «Про надання дозволів на виготовлення проектів землеустрою щодо відведення земельних ділянок у приватну власність, комунальну власність та постійне користування, за рахунок земель житлової та громадської, забудови на території Могилів - Подільської міської територіальної громади Могилів - Подільського району Вінницької області» вирішити наступним чином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rPr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4.1.1.</w:t>
      </w:r>
      <w:r>
        <w:rPr>
          <w:sz w:val="28"/>
          <w:szCs w:val="28"/>
          <w:lang w:val="uk-UA" w:eastAsia="ar-SA"/>
        </w:rPr>
        <w:t xml:space="preserve"> Відділу земельних відносин міської ради підготувати на чергову сесію міської ради проєкт рішення щодо внесення змін до рішення 9 сесії Могилів - Подільської міської ради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ar-SA"/>
        </w:rPr>
        <w:t>8 скликання від 30.06.2021 року №301, стосовно гр. _________________, а саме в п.1. п.п.1.15. площу земельної ділянки «0,0068 га» змінити на площу «0,0020 га». Гр. ____________________ після прийняття рішення стосовно зміни площі земельної ділянки, звернутись до землевпорядної організації щодо внесення змін у розроблений проект землеустрою та подати на погодження із внесеними змінами до міської рад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rPr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 xml:space="preserve">4.1.2. </w:t>
      </w:r>
      <w:r>
        <w:rPr>
          <w:sz w:val="28"/>
          <w:szCs w:val="28"/>
          <w:lang w:val="uk-UA" w:eastAsia="ar-SA"/>
        </w:rPr>
        <w:t>Відділу земельних відносин міської ради підготувати на чергову сесію міської ради проєкт рішення щодо внесення змін до рішення Могилів - Подільської міської ради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ar-SA"/>
        </w:rPr>
        <w:t>9 сесії Могилів - Подільської міської ради 8 скликання від 30.06.2021 року №301, стосовно гр. ______________________________, а саме: в п.1. п.п.1.38. площу земельної ділянки «0,0085 га» змінити на площ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  <w:lang w:val="uk-UA" w:eastAsia="ar-SA"/>
        </w:rPr>
        <w:t>«0,0020 га». Гр. _________________________ після прийняття рішення стосовно зміни площі земельної ділянки, звернутись до землевпорядної організації щодо внесення змін у розроблений проект землеустрою та подати на погодження із внесеними змінами до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true"/>
        <w:spacing w:before="0" w:after="0"/>
        <w:ind w:firstLine="426"/>
        <w:contextualSpacing/>
        <w:rPr/>
      </w:pPr>
      <w:r>
        <w:rPr>
          <w:b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4.1.3.</w:t>
      </w:r>
      <w:r>
        <w:rPr>
          <w:sz w:val="28"/>
          <w:szCs w:val="28"/>
          <w:lang w:val="uk-UA" w:eastAsia="ar-SA"/>
        </w:rPr>
        <w:t xml:space="preserve"> Відділу земельних відносин міської ради підготувати на чергову сесію міської ради проєкт рішення щодо внесення змін до рішення міської ради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ar-SA"/>
        </w:rPr>
        <w:t>9 сесії Могилів - Подільської міської ради 8 скликання від 30.06.2021 року №301, стосовно гр. ____________________, а саме: в п.1. п.п.1.34. площу земельної ділянки «0,0097 га» змінити на площу «0,0025 га». Гр. _______________________ після прийняття рішення стосовно зміни площі земельної ділянки, звернутись до землевпорядної організації щодо внесення змін у розроблений проект землеустрою та подати на погодження із внесеними змінами до міської ради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t>Рекомендувати Могилів - Подільській міській раді при затвердженні проектів відведення зазначеним громадянам врахувати рішення комісії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розгляд заяви гр. _____________________________, </w:t>
      </w:r>
      <w:r>
        <w:rPr>
          <w:sz w:val="28"/>
          <w:szCs w:val="28"/>
          <w:lang w:val="uk-UA"/>
        </w:rPr>
        <w:t>що проживає за адресою: просп. __________________, м. _____________________ до гр. ______________________, що проживає по просп. ___________________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_______________________ про непогодження розробленої документації із  землеустрою щодо встановлення меж земельної ділянки в натурі (на місцевості) по просп. ____________________, для будівництва і обслуговування житлового будинку, господарських будівель і споруд гр. ____________________ вирішити наступним чином: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зволити гр. _____________________ здійснити приватизацію земельної ділянки по просп. _____________________, м. _________________ для будівництва і обслуговування житлового будинку, господарських будівель і споруд орієнтовною площею 0,0250 га (згідно схеми), без погодження гр. _____________________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4.4. Про розгляд заяви гр. ________________________________</w:t>
      </w:r>
      <w:r>
        <w:rPr>
          <w:sz w:val="28"/>
          <w:szCs w:val="28"/>
          <w:lang w:val="uk-UA"/>
        </w:rPr>
        <w:t>, що проживає за адресою: просп. _____________, м. ______________________ 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___________________, про не можливість виготовлення технічної документації із землеустрою щодо відновлення меж земельної ділянки в нату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на місцевості), яка розташована по просп. _______________, м. ____________________, для будівництва і обслуговування житлового будинку, господарських будівель і споруд співвласником якого є гр. _________________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не проживає за даною адресою вирішити наступним чином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ати дозвіл гр. _________________________________ виготовити технічну документацію із землеустрою щодо встановлення (відновлення) меж земельної ділянки в натурі (на місцевості) в спільну сумісну власність для будівництва та обслуговування житлового будинку, господарських будівель і споруд, яка розташована в м. Могилеві - Подільському по просп. ___________, для присвоєння кадастрового номера на земельну ділянку, без співвласника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 ______________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4.5. Про розгляд заяви гр. ________________________, </w:t>
      </w:r>
      <w:r>
        <w:rPr>
          <w:sz w:val="28"/>
          <w:szCs w:val="28"/>
          <w:lang w:val="uk-UA"/>
        </w:rPr>
        <w:t xml:space="preserve">що проживає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за адресою: вул. _______________, м. _____________________ до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гр. _________________________, що проживає по вул. _____________________,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________________ про те, що ______________ не дотримується умов добросусідства (порушує межу, знищує все, що росте в межі) вирішити наступним чином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У зв’язку, з відкриттям цивільної справи за позовом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гр. _________________ власника домоволодіння по вул. _______________, ___,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>про визнання частково нечинним рішення сесії міської ради щодо передачі у приватну власність та визнання недійсним свідоцтва на право власності на земельну ділянку по вул. ______________, ___, рекомендувати гр. ___________ та гр. _______________ дотримуватись правил добросусідства відповідно до ст.ст.103, 104, 105 Земельного кодексу України, до вирішення питання по суті у судовому порядку.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рший заступник міського голови                                     Петро БЕЗМЕЩУ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5:42:00Z</dcterms:created>
  <dc:creator>Admin</dc:creator>
  <dc:description/>
  <cp:keywords/>
  <dc:language>en-US</dc:language>
  <cp:lastModifiedBy>Пользователь Windows</cp:lastModifiedBy>
  <cp:lastPrinted>2021-10-07T14:58:00Z</cp:lastPrinted>
  <dcterms:modified xsi:type="dcterms:W3CDTF">2021-10-20T06:49:00Z</dcterms:modified>
  <cp:revision>3</cp:revision>
  <dc:subject/>
  <dc:title/>
</cp:coreProperties>
</file>