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296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ід 30.09.2021р.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140, 146 Конституції України, ст.34 Закону України «Про місцеве самоврядування в Україні», ст.ст.19, 177 Сімейного Кодексу України, ст.ст.17, 18 Закону України «Про охорону дитинства»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12 Закону України «Про основи соціального захисту бездомних громадя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безпритульних дітей», постановою Кабінету Міністрів Україн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 вересня 2015 року №728 «Деякі питання забезпечення житлом військовослужбовців та інших громадян», рішенням комісії з питань захисту прав дитини від 07.09.2021 року №17, розглянувши заяви гр. _________ 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. ____________ з проханням про надання дозволу на отримання грошової компенсації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- батькові 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_______ року народження, який діє за згодою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тері, ______________, _________ року народження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ід імені їх малолітніх дітей: _____________________, __________ року народження, _____________________, _______ року народження, які зареєстровані за адресою: Вінницька область, Могилів - Подільський район, с. __________, вул. __________, буд. _________, на отримання грошової компенсації за належне йому отримання жилого приміщенн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онному представнику малолітніх дітей: _______________________, ______ року народження, _____________________, 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- батькові ____________________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 року народження, який діє за згодою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тері, ________________, __________ року народження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ід імені їх малолітньої доньки, ______________, _______ року народження, яка зареєстрована за адресою: Вінницька область, м. Могилів - Подільський, вул. _________, буд. ____, на отримання грошової компенсації за належне йому отримання жилого приміщенн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онному представнику малолітньої дитини, ____________________, _________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а буде, в межах норм, визначених законодавством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ий заступник міського голови                                  Петро БЕЗМЕЩУ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7:00Z</dcterms:created>
  <dc:creator>Admin</dc:creator>
  <dc:description/>
  <cp:keywords/>
  <dc:language>en-US</dc:language>
  <cp:lastModifiedBy>Пользователь Windows</cp:lastModifiedBy>
  <cp:lastPrinted>2021-09-08T12:05:00Z</cp:lastPrinted>
  <dcterms:modified xsi:type="dcterms:W3CDTF">2021-10-20T06:03:00Z</dcterms:modified>
  <cp:revision>3</cp:revision>
  <dc:subject/>
  <dc:title/>
</cp:coreProperties>
</file>