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9"/>
        <w:shd w:fill="FFFFFF" w:val="clear"/>
        <w:spacing w:before="0" w:after="0"/>
        <w:ind w:left="135" w:right="6270" w:hanging="0"/>
        <w:rPr>
          <w:rStyle w:val="Rvts7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№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294</w:t>
      </w:r>
    </w:p>
    <w:p>
      <w:pPr>
        <w:pStyle w:val="Normal"/>
        <w:spacing w:lineRule="auto" w:line="240" w:before="120" w:after="36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ід 30.09.2021р.                                              м. Могилів-Подільський</w:t>
      </w:r>
    </w:p>
    <w:p>
      <w:pPr>
        <w:pStyle w:val="Rvps149"/>
        <w:shd w:fill="FFFFFF" w:val="clear"/>
        <w:spacing w:before="0" w:after="0"/>
        <w:ind w:left="135" w:right="6270" w:hanging="0"/>
        <w:rPr>
          <w:rStyle w:val="Rvts7"/>
          <w:color w:val="000000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безоплатну передачу матеріальних цінностей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Шлишковецької початкової загальноосвітньої школи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 ступеня Могилів-Подільської міської ради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гилів-Подільського району Вінницької області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Керуючись ст.ст.29, 32, 59, 60 Закону України «Про місцеве самоврядування в Україні», відповідно до рішення 45 сесі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 скликання від 30.06.2021р. №1055 «Про делегування повноважень щодо управління майном комунальної власності територіальної громади міста Могилева - Подільського», рішенням 10 сесії міської ради 8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06.08.2021р. №318 «Про припинення шляхом ліквідації юридичної особи –   Шлишковецької початкової загальноосвітньої школи І ступеня Могилів-Подільської міської ради Могилів-Подільського району Вінницької області»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 впорядкування належності матеріальних цінностей по місцю їх використання в роботі,-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ередати безоплатно з балансу Шлишковецької початкової загальноосвітньої школи І ступеня Могилів-Подільської міської ради Могилів-Подільського району Вінницької області на баланс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Слободо-Шлишковецького Ліцею Могилів - Поділь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нницької області матеріальні цінності згідно з додатком 1, що додаєть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твердити склад комісії по прийому - передачі матеріальних цінностей  згідно з додатком 2, що додаєть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правлінню освіти Могилів - Подільської міської ради (Кучерук О.Г.) відобразити матеріальні цінності у встановленому законом поряд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5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55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     Петро БЕЗМЕЩУК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584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ітету міської рад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30.09.2021 року №294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лік матеріальних ціннос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 передаються безоплатно з балансу Шлишковецької початкової загальноосвітньої школи І ступеня Могилів-Подільської міської ради Могилів-Подільського району Вінницької області на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ободо-Шлишковецького Ліцею Могилів - 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13012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15"/>
        <w:gridCol w:w="2097"/>
        <w:gridCol w:w="1588"/>
        <w:gridCol w:w="1844"/>
        <w:gridCol w:w="1701"/>
        <w:gridCol w:w="1246"/>
      </w:tblGrid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ва матеріальних цінност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Інвентарний ном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иниця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мір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Кіл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ті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с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хунок 111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гнегасник ВП-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яльковий теат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стільні розважальні ігр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аційний комплект вимірювальних приладі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обус фізичний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ези з набором важкі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урій (модель сонц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ісяць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ір геометричних фігу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ір лічильного матеріалу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ір годинників пісочни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па шкіль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ас шкільний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яло дорожні зна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ібліотека дитячої літератур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ір наочно-дидактичних матеріалів (англійська мов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9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ір наочно-дидактичних матеріалів (українська мов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тяча карта світ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зична карта Україн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Lego Play Box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ix Brick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ір мірного посуду (пластикови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гра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го (6 цеглинок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рти учнівські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и однотумбні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и прості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шалка групо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а клас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віска для школ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ічильник електричної  енергії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ивальни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іотуалет Porta Potti Qube 165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ектрочайни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зом по рахунку 111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5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хунок 101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ильник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40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2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2,6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утбук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40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нтер кольоров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40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зом по рахунку 101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22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2,6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хунок 1016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аф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0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7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7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ілець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002-101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67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ільна парт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,73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зом по рахунку 1016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83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78,40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хунок 111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ібліоте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2,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зом по рахунку 111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12,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ього по перелі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363,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81,00</w:t>
            </w:r>
          </w:p>
        </w:tc>
      </w:tr>
    </w:tbl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.о. керуючого справами виконком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ступник міського голови з пита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діяльності виконавчих органів </w:t>
        <w:tab/>
        <w:t xml:space="preserve">                                                                               Михайло СЛОБОДЯНЮК</w:t>
      </w:r>
    </w:p>
    <w:p>
      <w:pPr>
        <w:pStyle w:val="Normal"/>
        <w:spacing w:lineRule="auto" w:line="240" w:before="0" w:after="0"/>
        <w:ind w:left="5284" w:firstLine="52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284" w:firstLine="52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sectPr>
          <w:type w:val="nextPage"/>
          <w:pgSz w:orient="landscape" w:w="16838" w:h="11906"/>
          <w:pgMar w:left="709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284" w:firstLine="52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84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ітету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30.09.2021 року №294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лад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о передачі матеріальних цінностей, що передаються безоплат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 балансу Шлишковецької початкової загальноосвітньої школи І ступеня Могилів-Подільської міської ради Могилів-Подільського району Вінницької області на баланс Слободо-Шлишковецького Ліце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гилів - 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05"/>
        <w:gridCol w:w="4962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Голова комісії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че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ій Григор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управління осві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гилів – Подільської міської ради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Члени комісії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валь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юдмила Миколаївна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ний бухгалтер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світи Могилів - Подільської місько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д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арце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вітлана Петрівна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ний економіст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світи Могилів - Подільської місько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ди;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ютюн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рина Анатол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бухгалтер централізованої бухгалтерії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правління освіти Могилів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дільської міської рад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Шаповал-Кордо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тяна Вячеславівн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директор Слобод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Шлишковецького Ліцею Могилів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дільської міської ради Вінниц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ті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лина Микола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завідувач господарс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обод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Шлишковецького Ліцею Могилів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дільської міської ради Вінницько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бласті;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аб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льга Ростиславівна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ний спеціаліст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світи міської рад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тас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услана Іванівн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член ліквідаційної комісії 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ипинення шляхом ліквід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юридичної особи - Шлишковец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кової загальноосвітньої шк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 ступеня Могилів - Поділь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іської ради Могилів - Подільсь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йону Вінницької област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.о. керуючого справами виконком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ступник міського голови з пита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діяльності виконавчих органів </w:t>
        <w:tab/>
        <w:t xml:space="preserve">                               Михайло СЛОБОДЯНЮК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20">
    <w:name w:val="rvts2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9">
    <w:name w:val="rvps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0">
    <w:name w:val="rvps1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1">
    <w:name w:val="rvps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2">
    <w:name w:val="rvps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5">
    <w:name w:val="rvps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6">
    <w:name w:val="rvps1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04:00Z</dcterms:created>
  <dc:creator>user</dc:creator>
  <dc:description/>
  <cp:keywords/>
  <dc:language>en-US</dc:language>
  <cp:lastModifiedBy>Пользователь Windows</cp:lastModifiedBy>
  <cp:lastPrinted>2021-10-08T11:41:00Z</cp:lastPrinted>
  <dcterms:modified xsi:type="dcterms:W3CDTF">2021-10-20T05:47:00Z</dcterms:modified>
  <cp:revision>3</cp:revision>
  <dc:subject/>
  <dc:title/>
</cp:coreProperties>
</file>