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90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24.09.2021р.                                                   м. Могилів-Подільський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-Подільської міської територіальної громади Могилів-Подільського району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нницької області на 2021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26, 28 Закону України «Про місцеве самоврядування в Україні», ст.78 Бюджетного кодексу України та рішенням 2 сесії міської ради 8 скликання від 23.12.2020р. №63, Законом України «Про Державний бюджет України на 2021 рік»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сти зміни до кошторису Виконавчого комітету Могилів-Подільської міської ради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КЕКВ 2800 на суму 5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КВ 2111 на суму 2000000 грн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КЕКВ 2282 на суму 5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5011 КЕКВ 2282 в сумі 40000 грн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5012 КЕКВ 2282 в сумі 30000 гр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зміни до кошторису управління освіти Могилів-Подільської міської ради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КВ 0611021 КЕКВ 2272 в листопаді місяці на суму 37700 грн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дні місяці на суму 39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в вересні місяці на суму 87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611010 КЕКВ 2275 в серпні місяці на суму 86000 грн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615031 КЕКВ 2275 в серпні місяці на суму 34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611010 КЕКВ 2272 в вересні місяці на суму 30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в вересні місяці на суму 87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4 на суму 1000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611021 КЕКВ 2271 в вересні місяці на суму 432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50 в вересні місяці на суму 35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5 в вересні місяці на суму 86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4 на суму 1000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615031 КЕКВ 2274 в вересні місяці на суму 34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зміни до кошторису управління праці та соціального захисту населення Могилів-Подільської міської ради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813171 КЕКВ 2730 в вересні місяці на суму 25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813171 КЕКВ 2240 в вересні місяці на суму 25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ти зміни до кошторису управління мистецької політики і ресурсів Могилів-Подільської міської ради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спеці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1011080 КЕКВ 3110 на суму 150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1014030 КЕКВ 3110 на суму 1993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1014030 КЕКВ 2111 на суму 10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1014081 КЕКВ 3110 на суму 3493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1014060 КЕКВ 2210 на суму 30885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69115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нести зміни до кошторису фінансово-економічного управління Могилів-Подільської міської ради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КПКВ 3718710 КЕКВ 9000 на суму 7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uk-UA"/>
        </w:rPr>
        <w:t>7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38:00Z</dcterms:created>
  <dc:creator>Alena</dc:creator>
  <dc:description/>
  <cp:keywords/>
  <dc:language>en-US</dc:language>
  <cp:lastModifiedBy>Пользователь Windows</cp:lastModifiedBy>
  <cp:lastPrinted>2021-09-27T13:02:00Z</cp:lastPrinted>
  <dcterms:modified xsi:type="dcterms:W3CDTF">2021-09-28T13:39:00Z</dcterms:modified>
  <cp:revision>3</cp:revision>
  <dc:subject/>
  <dc:title/>
</cp:coreProperties>
</file>