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86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ід 15.09.2021р.                                                         м. Могилів-Подільський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несення змін до бюджету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 - Подільської міської територіальної громади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-Подільського району Вінницької області на 2021 рі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26, 28 Закону України «Про місцеве самоврядування в Україні», ст.78 Бюджетного кодексу України та рішенням 2 сесії міської  ради 8 скликання від 23.12.2020р. №63, Законом України «Про Державний бюджет України на 2021 рік»,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сти зміни до кошторису управління мистецької політики та ресурсів Могилів-Подільської міської ради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1011080 КЕКВ 2210 на суму 4739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1014030 КЕКВ 2111 на суму 31820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275 на суму 5022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1014060 КЕКВ 2111 на суму 10000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120 на суму 3000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275 на суму 2039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1014081 КЕКВ 2111 на суму 6000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120 на суму 1320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240 на суму 19739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250 на суму 1483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1011080 КЕКВ 2250 на суму 150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1014082 КЕКВ 2282 на суму 100000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сти зміни до кошторису управління праці та соціального захисту населення Могилів-Подільської міської ради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810160 КЕКВ 2111 в сумі 9105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120 в сумі 20030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сти зміни до кошторису територіального центру Могилів-Подільської міської ради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813104 КЕКВ 2111 в сумі 63115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120 в сумі 13885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сти зміни до кошторису Виконавчого комітету Могилів-Подільської міської ради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заг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210150 КЕКВ 2240 в сумі 9360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217390 КЕКВ 2240 в сумі 93600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спеціальному фонду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210150 КЕКВ 3110 на суму 78600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КВ 0217390 КЕКВ 3110 на суму 78600 грн.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сти зміни до кошторису служби у справах дітей міської ради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ПКВ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091016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ЕКВ 2111 в сумі 154165 грн,</w:t>
      </w:r>
    </w:p>
    <w:p>
      <w:pPr>
        <w:pStyle w:val="Normal"/>
        <w:tabs>
          <w:tab w:val="clear" w:pos="708"/>
          <w:tab w:val="left" w:pos="292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КВ 2120 в сумі 33915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>
          <w:rFonts w:ascii="Times New Roman" w:hAnsi="Times New Roman" w:eastAsia="MS Mincho;Yu Gothic UI" w:cs="Times New Roman"/>
          <w:sz w:val="28"/>
          <w:szCs w:val="28"/>
          <w:lang w:eastAsia="uk-UA"/>
        </w:rPr>
      </w:pPr>
      <w:r>
        <w:rPr>
          <w:rFonts w:eastAsia="MS Mincho;Yu Gothic UI" w:cs="Times New Roman" w:ascii="Times New Roman" w:hAnsi="Times New Roman"/>
          <w:b/>
          <w:sz w:val="26"/>
          <w:szCs w:val="26"/>
          <w:lang w:eastAsia="uk-UA"/>
        </w:rPr>
        <w:t>7.</w:t>
      </w:r>
      <w:r>
        <w:rPr>
          <w:rFonts w:eastAsia="MS Mincho;Yu Gothic UI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spacing w:lineRule="auto" w:line="240"/>
        <w:rPr/>
      </w:pPr>
      <w:r>
        <w:rPr>
          <w:rFonts w:eastAsia="MS Mincho;Yu Gothic UI" w:cs="Times New Roman" w:ascii="Times New Roman" w:hAnsi="Times New Roman"/>
          <w:sz w:val="28"/>
          <w:szCs w:val="28"/>
          <w:lang w:eastAsia="uk-UA"/>
        </w:rPr>
        <w:t xml:space="preserve">міського голови Безмещука П.О.. </w:t>
      </w:r>
    </w:p>
    <w:p>
      <w:pPr>
        <w:pStyle w:val="Normal"/>
        <w:rPr>
          <w:rFonts w:ascii="Times New Roman" w:hAnsi="Times New Roman" w:eastAsia="MS Mincho;Yu Gothic UI" w:cs="Times New Roman"/>
          <w:sz w:val="28"/>
          <w:szCs w:val="28"/>
          <w:lang w:eastAsia="uk-UA"/>
        </w:rPr>
      </w:pPr>
      <w:r>
        <w:rPr>
          <w:rFonts w:eastAsia="MS Mincho;Yu Gothic UI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36:00Z</dcterms:created>
  <dc:creator>Alena</dc:creator>
  <dc:description/>
  <cp:keywords/>
  <dc:language>en-US</dc:language>
  <cp:lastModifiedBy>Пользователь Windows</cp:lastModifiedBy>
  <cp:lastPrinted>2021-09-16T14:19:00Z</cp:lastPrinted>
  <dcterms:modified xsi:type="dcterms:W3CDTF">2021-09-22T06:51:00Z</dcterms:modified>
  <cp:revision>3</cp:revision>
  <dc:subject/>
  <dc:title/>
</cp:coreProperties>
</file>