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bookmark1"/>
      <w:bookmarkStart w:id="1" w:name="bookmark1"/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  <w:lang w:eastAsia="ru-RU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80"/>
          <w:spacing w:val="8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eastAsia="ru-RU"/>
        </w:rPr>
        <w:t>РІШЕННЯ №285</w:t>
      </w:r>
    </w:p>
    <w:p>
      <w:pPr>
        <w:pStyle w:val="Normal"/>
        <w:spacing w:lineRule="auto" w:line="240" w:before="120" w:after="36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ід 15.09.2021р.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дублікату </w:t>
      </w:r>
    </w:p>
    <w:p>
      <w:pPr>
        <w:pStyle w:val="Normal"/>
        <w:spacing w:lineRule="auto" w:line="240" w:before="0" w:after="0"/>
        <w:jc w:val="center"/>
        <w:rPr/>
      </w:pPr>
      <w:bookmarkStart w:id="2" w:name="bookmark1"/>
      <w:r>
        <w:rPr>
          <w:rFonts w:cs="Times New Roman" w:ascii="Times New Roman" w:hAnsi="Times New Roman"/>
          <w:b/>
          <w:sz w:val="28"/>
          <w:szCs w:val="28"/>
        </w:rPr>
        <w:t>свідоцтва про право власності на житло</w:t>
      </w:r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30 Закону України «Про місцеве самоврядування в Україні», ст.ст.6, 8, Закону України «Про приватизацію державного житлового фонду», Положенням Державного комітету України по житлово-комунальному господарству від 15.09.1992р. №56 «Про порядок передачі квартир (будинків) у приватну власність громадян», у відповідності з роз’ясненням наданими в листі Державної реєстраційної служби України від 15.01.2013 року №12-06-15-13 «Щодо видачі дублікатів втрачених або зіпсованих документів», розглянувши заяву гр. _____________.,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  <w:bookmarkStart w:id="3" w:name="_GoBack"/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ити та видати дублікат свідоцтва про право власності на житло: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76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на квартиру №____ по вул. ___________, ____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м. Могилеві-Подільському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76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нницької області, видане на підставі розпорядження бюро по 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76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ватизації державного житлового фонду виконкому міської ради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76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родних депутатів від __________р. №_____ –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76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__________________________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Головному спеціалісту з житлових питань відділу комунального майна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правління житлово-комунального господарства міської ради Кушніру П.П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дійснити заходи, передбачені чинним законодавством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Слободянюка М.В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Геннадій ГЛУХМАНЮ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13:00Z</dcterms:created>
  <dc:creator>JKG-6-2</dc:creator>
  <dc:description/>
  <cp:keywords/>
  <dc:language>en-US</dc:language>
  <cp:lastModifiedBy>Пользователь Windows</cp:lastModifiedBy>
  <cp:lastPrinted>2021-09-10T11:22:00Z</cp:lastPrinted>
  <dcterms:modified xsi:type="dcterms:W3CDTF">2021-09-22T06:51:00Z</dcterms:modified>
  <cp:revision>5</cp:revision>
  <dc:subject/>
  <dc:title>ПРОЄКТ</dc:title>
</cp:coreProperties>
</file>