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284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ід 15.09.2021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службових ордерів на з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3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«Про місцеве самоврядування в Україні», ст.ст.9, 15, 18, 31, 40, 118, 122 Житлового кодексу України, </w:t>
      </w:r>
    </w:p>
    <w:p>
      <w:pPr>
        <w:pStyle w:val="Normal"/>
        <w:spacing w:lineRule="auto" w:line="240" w:before="0" w:after="0"/>
        <w:ind w:left="-142" w:right="-3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ми обліку громадян, які потребують поліпшення житлових умов </w:t>
      </w:r>
    </w:p>
    <w:p>
      <w:pPr>
        <w:pStyle w:val="Normal"/>
        <w:spacing w:lineRule="auto" w:line="240" w:before="0" w:after="0"/>
        <w:ind w:left="-142" w:right="-36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надання їм жилих приміщень в УРСР, затверджених постановою Ради Міністрів УРСР, Укрпрофради від 11.12.1984р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ою від 4 лютого 1988р. №37 </w:t>
      </w:r>
      <w:bookmarkStart w:id="0" w:name="o3"/>
      <w:bookmarkEnd w:id="0"/>
    </w:p>
    <w:p>
      <w:pPr>
        <w:pStyle w:val="Normal"/>
        <w:spacing w:lineRule="auto" w:line="240" w:before="0" w:after="0"/>
        <w:ind w:left="-142" w:right="-36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 службові жилі приміщення», розглянувши лист військової частини 2193 Державної прикордонної служби України від 08.09.2021р. №702/2776,-   </w:t>
      </w:r>
    </w:p>
    <w:p>
      <w:pPr>
        <w:pStyle w:val="Normal"/>
        <w:spacing w:lineRule="auto" w:line="240" w:before="0" w:after="0"/>
        <w:ind w:left="-142" w:right="-36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идати службові ордери на заселення жит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в. №46 по вул. Острівській, 2, гр. _______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ім’ї 3 чоловіка, 2 кімнати, житловою площею 30,8 кв.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в. №26 по вул. Острівській, 2, гр. ________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лад сім’ї 3 чоловіка, 2 кімнати, житловою площею 29,7 кв.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в. №35 по вул. Острівській, 2, гр. ________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ім’ї 5 чоловік, 3 кімнати, житловою площею 45,7 кв.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в. №28 по вул. Острівській, 2, гр. ___________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лад сім’ї 4 чоловіка, 2 кімнати, житловою площею 32,5 кв.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кв. №22 по вул. Острівській, 2, гр. ______________________________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лад сім’ї 3 чоловіка, 1 кімната, житловою площею 16,6 кв.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в. №9 по вул. Острівській, 2, гр. ____________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лад сім’ї 9 чоловік, 2 кімнати, житловою площею 40,1 кв.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в. №45 по вул. Острівській, 2, гр. ___________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лад сім’ї 3 чоловіка, 1 кімната, житловою площею 17,1 кв.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Головному спеціалісту з житлових питань відділу комунального май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житлово – комунального господарства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шніру П.П. здійснити заходи, передбачені чинним законодавством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гідно дан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міського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 xml:space="preserve">                                           Геннадій ГЛУХМАНЮК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31:00Z</dcterms:created>
  <dc:creator>JKG-6-2</dc:creator>
  <dc:description/>
  <cp:keywords/>
  <dc:language>en-US</dc:language>
  <cp:lastModifiedBy>Пользователь Windows</cp:lastModifiedBy>
  <dcterms:modified xsi:type="dcterms:W3CDTF">2021-09-22T06:49:00Z</dcterms:modified>
  <cp:revision>15</cp:revision>
  <dc:subject/>
  <dc:title>ПРОЄКТ:</dc:title>
</cp:coreProperties>
</file>