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 №283</w:t>
      </w:r>
    </w:p>
    <w:p>
      <w:pPr>
        <w:pStyle w:val="Normal"/>
        <w:spacing w:before="120" w:after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ід 15.09.2021р.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ключення з числа службових житлової квартири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«Про місцеве самоврядування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країні», ст.ст.5, 15, 18 Житлового кодексу України, п.6 Положення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рядок надання службових жилих приміщень і користування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ми в Українській РСР, затвердженого постановою Ради Міністрів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СР від 04.02.1988р. №37, розглянувши витяг з протоколу №3/1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9.07.2021 року спільного рішення керівництва та житлової комісії адміністрації Державної прикордонної служби України,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1. Виключити з числа службових житлову квартиру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№__ в житловому будинку №_____ по просп. ____________, житловою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лощею 49,20 кв.м - раніше виданий службовий ордер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р. _________________________ від _____________ року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______ – погасити.    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Видати ордер на заселення житлової квартири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№___ в житловому будинку №___, гр. _____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просп. __________________, житловою площею 49,20 кв.м,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 кімнати, склад сім’ї 4 чоловіка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оловному спеціалісту з житлових питань відділу комунального майна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житлово-комунального господарства міської рад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шніру П.П. здійснити заходи, передбачені чинним законодавств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заступника місь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 xml:space="preserve">                                      Геннадій ГЛУХМАНЮ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09:00Z</dcterms:created>
  <dc:creator>JKG-6-2</dc:creator>
  <dc:description/>
  <cp:keywords/>
  <dc:language>en-US</dc:language>
  <cp:lastModifiedBy>Пользователь Windows</cp:lastModifiedBy>
  <cp:lastPrinted>2021-09-14T15:02:00Z</cp:lastPrinted>
  <dcterms:modified xsi:type="dcterms:W3CDTF">2021-09-22T06:47:00Z</dcterms:modified>
  <cp:revision>7</cp:revision>
  <dc:subject/>
  <dc:title>ПРОЕКТ:</dc:title>
</cp:coreProperties>
</file>