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/>
        </w:rPr>
        <w:t xml:space="preserve">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/>
        </w:rPr>
        <w:t xml:space="preserve">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mallCaps/>
          <w:color w:val="000000"/>
          <w:sz w:val="28"/>
          <w:szCs w:val="28"/>
          <w:lang w:eastAsia="ru-RU"/>
        </w:rPr>
        <w:t>УКРАЇНА</w:t>
        <w:br/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80"/>
          <w:spacing w:val="8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ИКОНАВЧИЙ КОМІТЕТ</w:t>
      </w:r>
    </w:p>
    <w:p>
      <w:pPr>
        <w:pStyle w:val="Normal"/>
        <w:spacing w:lineRule="auto" w:line="240" w:before="120" w:after="36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0</wp:posOffset>
                </wp:positionH>
                <wp:positionV relativeFrom="paragraph">
                  <wp:posOffset>12255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9.65pt" to="480.8pt,9.6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color w:val="000000"/>
          <w:spacing w:val="80"/>
          <w:sz w:val="32"/>
          <w:szCs w:val="32"/>
          <w:lang w:eastAsia="ru-RU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eastAsia="ru-RU"/>
        </w:rPr>
        <w:t>РІШЕННЯ №282</w:t>
      </w:r>
    </w:p>
    <w:p>
      <w:pPr>
        <w:pStyle w:val="Normal"/>
        <w:spacing w:lineRule="auto" w:line="240" w:before="120" w:after="36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Від 15.09.2021р.                                                   м. Могилів-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укладання договору найму соціального житл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81" w:right="-36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еруючись ст.30 Закону України «Про місцеве самоврядування в Україні», Законом України «Про житловий фонд соціального призначення», розглянувши матеріали представлені житловою комісією та заяву особи із числа сиріт ___________________________</w:t>
      </w:r>
      <w:r>
        <w:rPr>
          <w:rFonts w:cs="Times New Roman" w:ascii="Times New Roman" w:hAnsi="Times New Roman"/>
          <w:bCs/>
          <w:sz w:val="28"/>
          <w:szCs w:val="28"/>
        </w:rPr>
        <w:t xml:space="preserve">,-   </w:t>
      </w:r>
    </w:p>
    <w:p>
      <w:pPr>
        <w:pStyle w:val="Normal"/>
        <w:spacing w:lineRule="auto" w:line="240" w:before="0" w:after="0"/>
        <w:ind w:left="-180" w:right="-36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ИРІШИ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Доручити міському голові Глухманюку Геннадію Григоровичу від імен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иконавчого комітету міської ради укласти договір найму соціальн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житла за адресо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проспект ____________, _____, кв.____, з ___________________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_______ року народжен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Головному спеціалісту з житлових питань відділу комунального май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управління житлово – комунального господарства міської рад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ушніру П.П. здійснити заходи, передбачені чинним законодавством,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гідно даного рішен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виконанням даного рішення покласти на заступника місь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и з питань діяльності виконавчих органів Слободянюка М.В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Міський голова </w:t>
        <w:tab/>
        <w:t xml:space="preserve">                                                Геннадій ГЛУХМАНЮК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2:11:00Z</dcterms:created>
  <dc:creator>JKG-6-2</dc:creator>
  <dc:description/>
  <cp:keywords/>
  <dc:language>en-US</dc:language>
  <cp:lastModifiedBy>Пользователь Windows</cp:lastModifiedBy>
  <cp:lastPrinted>2021-09-14T16:39:00Z</cp:lastPrinted>
  <dcterms:modified xsi:type="dcterms:W3CDTF">2021-09-22T06:45:00Z</dcterms:modified>
  <cp:revision>7</cp:revision>
  <dc:subject/>
  <dc:title>ПРОЄКТ:</dc:title>
</cp:coreProperties>
</file>