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8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15.09.2021р.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>Про передачу на баланс Могилів-Подільського міського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ериторіального центру соціального обслуговування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нерухомого майна комунальної власності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 вул. Сагайдачного гетьмана, 3 м. Могилева-Подільського</w:t>
      </w:r>
    </w:p>
    <w:p>
      <w:pPr>
        <w:pStyle w:val="Heading1"/>
        <w:rPr>
          <w:b/>
          <w:b/>
          <w:szCs w:val="28"/>
        </w:rPr>
      </w:pPr>
      <w:r>
        <w:rPr>
          <w:sz w:val="24"/>
        </w:rPr>
        <w:t xml:space="preserve">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еруючись ст.ст.29, 59 Закону України «Про місцеве самоврядування в Україні», рішенням 9 сесії Могилів-Подільської міської ради 8 склик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ід 30.06.2021р. №309 «Про делегування повноважень щодо управління майном комунальної власності Могилів-Подільської міської територіальної громади», відповідно до рішення 7 сесії Могилів-Подільської міської рад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8 скликання від 12.05.2021р. №186 «Про припинення в результаті реорганізації шляхом злиття дошкільного навчального закладу №1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. Могилева-Подільського Вінницької області та дошкільного навчального закладу №4 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», рішенням 10 сесії Могилів-Подільської міської ради 8 скликання від 06.08.2021р. №315 «Про затвердження передавальних актів», в зв’язку з реорганізацією закладів дошкільної освіти, вивільненням приміщення та не використанням в освітньому процесі, з метою більш ефективного та якісного управління комунальним майном, 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передачу з балансу Могилів-Подільського закладу дошкільної освіти №1 Могилів - Подільської міської ради Вінницької області на баланс Могилів-Подільського міського територіального центру соціального обслуговування нерухомого майна комунальної власності Могилів-Подільської міської територіальної громади Могилів-Подільського району Вінницької області за адресою: м. Могилів-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агайдачного гетьмана, буд. 3 згідно з додатком 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left="0" w:firstLine="426"/>
        <w:jc w:val="left"/>
        <w:rPr>
          <w:szCs w:val="28"/>
        </w:rPr>
      </w:pPr>
      <w:r>
        <w:rPr>
          <w:szCs w:val="28"/>
        </w:rPr>
        <w:t xml:space="preserve">2. Створити комісію з приймання-передачі нерухомого майна по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Cs w:val="28"/>
        </w:rPr>
        <w:t>вул. Сагайдачного гетьмана, буд. 3 м. Могилева-Подільського у складі згідно з додатком 2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>3. Комісії вжити всіх необхідних заходів з приймання-передачі зазначеного майна згідно чинного законодавства України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Слободянюка М.В.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             Геннадій  ГЛУХМАНЮ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1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5.09.2021 року №281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Нерухоме майно комунальної власності Могилів-Подільської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міської територіальної громади Могилів-Подільського району Вінницької області</w:t>
      </w:r>
      <w:r>
        <w:rPr>
          <w:b/>
        </w:rPr>
        <w:t>, що передається на баланс</w:t>
      </w:r>
      <w:r>
        <w:rPr>
          <w:b/>
          <w:szCs w:val="28"/>
        </w:rPr>
        <w:t xml:space="preserve"> Могилів-Подільського міського територіального центру соціального обслуговування нерухомого майна комунальної власності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9"/>
        <w:gridCol w:w="1984"/>
        <w:gridCol w:w="1275"/>
        <w:gridCol w:w="1276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, опис об’єк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о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вартіст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9.2021р.</w:t>
            </w:r>
          </w:p>
        </w:tc>
      </w:tr>
      <w:tr>
        <w:trPr>
          <w:trHeight w:val="2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: дошкільний навчальний заклад літ. «А», веранда літ. «а», веранда літ. «а1», сарай літ. «Б», погріб літ. «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огилів-Подільський вулиця Сагайдачного гетьмана, буд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426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уючого справами виконкому,</w:t>
        <w:tab/>
        <w:tab/>
        <w:tab/>
      </w:r>
    </w:p>
    <w:p>
      <w:pPr>
        <w:pStyle w:val="Normal"/>
        <w:shd w:fill="FFFFFF" w:val="clear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hd w:fill="FFFFFF" w:val="clear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</w:t>
        <w:tab/>
        <w:tab/>
        <w:t xml:space="preserve">         Михайло СЛОБОДЯ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2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5.09.2021 року №281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 приймання-передачі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Сагайдачного гетьмана, буд. 3 м.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54"/>
        <w:gridCol w:w="4669"/>
      </w:tblGrid>
      <w:tr>
        <w:trPr/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огилів-Подільської міської ради;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освіти Могилів-Поділь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горівна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ОРОДІ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гилів-Подільського ЗДО №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Е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еннадіївна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Могилів –Подільського міського територіального центру соціального обслуговування. 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уючого справами виконкому,</w:t>
        <w:tab/>
        <w:tab/>
        <w:tab/>
      </w:r>
    </w:p>
    <w:p>
      <w:pPr>
        <w:pStyle w:val="Normal"/>
        <w:shd w:fill="FFFFFF" w:val="clear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hd w:fill="FFFFFF" w:val="clear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</w:t>
        <w:tab/>
        <w:tab/>
        <w:t xml:space="preserve">         Михайло СЛОБОДЯН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9:00Z</dcterms:created>
  <dc:creator>CW-Mog</dc:creator>
  <dc:description/>
  <cp:keywords/>
  <dc:language>en-US</dc:language>
  <cp:lastModifiedBy>Пользователь Windows</cp:lastModifiedBy>
  <cp:lastPrinted>2021-09-16T16:00:00Z</cp:lastPrinted>
  <dcterms:modified xsi:type="dcterms:W3CDTF">2021-09-22T06:44:00Z</dcterms:modified>
  <cp:revision>24</cp:revision>
  <dc:subject/>
  <dc:title>ПРОЕКТ</dc:title>
</cp:coreProperties>
</file>