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0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тарифів на послуги з централізованого водопостачання та водовідведення в місті Могилеві – Подільському дл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 – Подільського міського комунального підприємства «Водокана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30, 59 Закону України «Про місцеве самоврядування в Україні», Законом України «Про житлово – комунальні послуги», пунктом 2 частини першої статті 6 Закону України «Про державне регулювання у сфері комунальних послуг», наказами Міністерства регіонального розвитку, будівництва та житлово – комунального господарства України від 12.09.2018р. №239, від 05.06.2018р. №130, постановою Кабінету Міністрів Украї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06.2011р. №869 «Про забезпечення єдиного підходу до формування тарифів на комунальні послуги», розглянувши клопотання директора Могилів –Подільського міського комунального підприємства «Водоканал» Виходця П.К. та врахувавши пропозиції міського голови Глухманюка Г.Г.,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тановити наступні тарифи на послуги з централізованого водопостачанн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 водовідведення в місті Могилеві – Подільському для Могилів –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ільського міського комунального підприємства «Водоканал» згідно 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датка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Порядку розгляд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рганами місцевого самоврядування розрахунків тарифів на теплову енергію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її виробництво, транспортування та постачання, а також розрахункі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арифів на комунальні послуги, поданих для їх встановлення (підпункт 8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ункту 7 розділу ІІ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9"/>
        <w:gridCol w:w="2950"/>
        <w:gridCol w:w="1728"/>
        <w:gridCol w:w="1985"/>
      </w:tblGrid>
      <w:tr>
        <w:trPr>
          <w:trHeight w:val="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давач послуг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гилів –Подільське міське комунальне підприємство «Водоканал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ифи (грн за 1 куб.м)</w:t>
            </w:r>
          </w:p>
        </w:tc>
      </w:tr>
      <w:tr>
        <w:trPr>
          <w:trHeight w:val="1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селенн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група споживачів)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і установ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 організації, інші споживачі, підприємст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група споживачів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іючи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лишений без змін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ередн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йн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остач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н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відведе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н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В 20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%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Д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н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ішення набирає чинності з 1 жовтня 2021 ро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Директору МКП «Водоканал» Виходцю П.К. забезпечити додерж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ів на централізоване водопостачання та водовідведе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ого голови Безмещука П.О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Геннадій ГЛУХМАНЮ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ісла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ий відді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П «Водоканал» -2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правління осві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СЗ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к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К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Слово Придністров’я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П «ПТРЦ «Краяни»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ідділ інформаційної діяльност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vikonkomu/2021/280_d16.xls" TargetMode="External"/><Relationship Id="rId4" Type="http://schemas.openxmlformats.org/officeDocument/2006/relationships/hyperlink" Target="http://mpmr.gov.ua/uploads/documents/Rishennya_vikonkomu/2021/280_d18.xls" TargetMode="External"/><Relationship Id="rId5" Type="http://schemas.openxmlformats.org/officeDocument/2006/relationships/hyperlink" Target="http://mpmr.gov.ua/uploads/documents/Rishennya_vikonkomu/2021/280_d20.xls" TargetMode="External"/><Relationship Id="rId6" Type="http://schemas.openxmlformats.org/officeDocument/2006/relationships/hyperlink" Target="http://mpmr.gov.ua/uploads/documents/Rishennya_vikonkomu/2021/280_d21.xls" TargetMode="External"/><Relationship Id="rId7" Type="http://schemas.openxmlformats.org/officeDocument/2006/relationships/hyperlink" Target="http://mpmr.gov.ua/uploads/documents/Rishennya_vikonkomu/2021/280_d22.xls" TargetMode="External"/><Relationship Id="rId8" Type="http://schemas.openxmlformats.org/officeDocument/2006/relationships/hyperlink" Target="http://mpmr.gov.ua/uploads/documents/Rishennya_vikonkomu/2021/280_d23.xls" TargetMode="External"/><Relationship Id="rId9" Type="http://schemas.openxmlformats.org/officeDocument/2006/relationships/hyperlink" Target="http://mpmr.gov.ua/uploads/documents/Rishennya_vikonkomu/2021/280_d24.doc" TargetMode="External"/><Relationship Id="rId10" Type="http://schemas.openxmlformats.org/officeDocument/2006/relationships/hyperlink" Target="http://mpmr.gov.ua/uploads/documents/Rishennya_vikonkomu/2021/280_d25.doc" TargetMode="External"/><Relationship Id="rId11" Type="http://schemas.openxmlformats.org/officeDocument/2006/relationships/hyperlink" Target="http://mpmr.gov.ua/uploads/documents/Rishennya_vikonkomu/2021/280_d29.doc" TargetMode="External"/><Relationship Id="rId12" Type="http://schemas.openxmlformats.org/officeDocument/2006/relationships/hyperlink" Target="http://mpmr.gov.ua/uploads/documents/Rishennya_vikonkomu/2021/280_d30.doc" TargetMode="External"/><Relationship Id="rId13" Type="http://schemas.openxmlformats.org/officeDocument/2006/relationships/hyperlink" Target="http://mpmr.gov.ua/uploads/documents/Rishennya_vikonkomu/2021/280_d31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7:00Z</dcterms:created>
  <dc:creator>Пользователь Windows</dc:creator>
  <dc:description/>
  <cp:keywords/>
  <dc:language>en-US</dc:language>
  <cp:lastModifiedBy>Admin</cp:lastModifiedBy>
  <cp:lastPrinted>2021-09-21T10:30:00Z</cp:lastPrinted>
  <dcterms:modified xsi:type="dcterms:W3CDTF">2021-09-24T06:52:00Z</dcterms:modified>
  <cp:revision>3</cp:revision>
  <dc:subject/>
  <dc:title/>
</cp:coreProperties>
</file>