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>Від 2</w:t>
      </w:r>
      <w:r>
        <w:rPr>
          <w:bCs/>
          <w:lang w:val="uk-UA"/>
        </w:rPr>
        <w:t>8</w:t>
      </w:r>
      <w:r>
        <w:rPr>
          <w:bCs/>
        </w:rPr>
        <w:t>.01.2021р.                                                           м. Могилів – Подільський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ind w:left="-1418"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рганізацію проведення закупівель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 лютому 2021 ро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ку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40, ч. 1 ст. 52 Закону України «Про місцеве </w:t>
      </w:r>
    </w:p>
    <w:p>
      <w:pPr>
        <w:pStyle w:val="Style17"/>
        <w:ind w:right="-2802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рядування 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внесення змін </w:t>
      </w:r>
    </w:p>
    <w:p>
      <w:pPr>
        <w:pStyle w:val="Style17"/>
        <w:ind w:right="-2802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о Зак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країни «Про публічні закупівлі» та деяких інших законодавчих актів 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щодо вдосконалення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 xml:space="preserve">144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ложення про уповноважену особу з публічних закупівель виконавчого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огилів - Подільської міської ради» затвердженого рішенням</w:t>
      </w:r>
    </w:p>
    <w:p>
      <w:pPr>
        <w:pStyle w:val="Style17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міської ради від 30.04.2020р. № 96, враховуючи клопотання начальника відділу земельних відносин міської ради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4.01.2021 року №13-05/2, начальника відділу інформаційної діяльності та комунікацій з громадськістю апарату міської ради та виконкому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 21.01.2021 року №4, виходячи з виробничої необхідності та з дотриманням норм чинного законодавства у сфері публічних закупівель,-</w:t>
      </w:r>
    </w:p>
    <w:p>
      <w:pPr>
        <w:pStyle w:val="Style17"/>
        <w:ind w:right="-2802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righ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7"/>
        <w:ind w:right="-280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142" w:leader="none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голосити закупівлю послуг експертної грошової оцінки земельних ділянок 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ільськогосподарського призначення за допомогою електронної системи 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PROZORRO з додержанням норм чинного законодавства, згідно з додатком.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голосити за допомогою електронної системи PROZORRO закупівлю послуг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вітлення діяльності Могилів - Подільської міської ради та її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органу друкованими засобами масової інформації на 2021 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к, на суму 150000 грн, що </w:t>
      </w:r>
      <w:r>
        <w:rPr>
          <w:rFonts w:cs="Times New Roman" w:ascii="Times New Roman" w:hAnsi="Times New Roman"/>
          <w:sz w:val="28"/>
          <w:szCs w:val="28"/>
        </w:rPr>
        <w:t>передбачено Програм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світлення  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Могилів - Подільської міської ради Могилів – Подільського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у Вінницької області друкованими засобами інформації на 2021 рік. 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.о. уповноваженої особи з питань публічних закупівель виконавчого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ітету Могилів-Подільської міської ради Петричук В.В. провести    </w:t>
      </w:r>
    </w:p>
    <w:p>
      <w:pPr>
        <w:pStyle w:val="Style17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упівлі згідно норм Закону України «Про публічні закупівлі».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Начальнику відділу бухгалтерського обліку та звітності Куйбіді М.В.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сти необхідні заходи для організації вказаних закупівель.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Контроль за виконанням даного рішення покласти на керуючого справами 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Вербового В.В..</w:t>
      </w:r>
    </w:p>
    <w:p>
      <w:pPr>
        <w:pStyle w:val="Style17"/>
        <w:tabs>
          <w:tab w:val="clear" w:pos="708"/>
          <w:tab w:val="left" w:pos="709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Перший заступник міського голови                                  Петро БЕЗМЕЩУ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 xml:space="preserve">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bCs/>
          <w:color w:val="000000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bCs/>
          <w:color w:val="000000"/>
          <w:lang w:val="uk-UA" w:eastAsia="uk-UA"/>
        </w:rPr>
        <w:t xml:space="preserve">Додаток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lang w:val="uk-UA" w:eastAsia="uk-UA"/>
        </w:rPr>
        <w:t xml:space="preserve">                                                                                   </w:t>
      </w:r>
      <w:r>
        <w:rPr>
          <w:bCs/>
          <w:color w:val="000000"/>
          <w:lang w:val="uk-UA" w:eastAsia="uk-UA"/>
        </w:rPr>
        <w:t>до рішення виконавчого</w:t>
      </w:r>
    </w:p>
    <w:p>
      <w:pPr>
        <w:pStyle w:val="Normal"/>
        <w:shd w:fill="FFFFFF" w:val="clear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                                                                              </w:t>
      </w:r>
      <w:r>
        <w:rPr>
          <w:bCs/>
          <w:color w:val="000000"/>
          <w:lang w:val="uk-UA" w:eastAsia="uk-UA"/>
        </w:rPr>
        <w:t>комітету міської ради</w:t>
      </w:r>
    </w:p>
    <w:p>
      <w:pPr>
        <w:pStyle w:val="Normal"/>
        <w:shd w:fill="FFFFFF" w:val="clear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                                                                                   </w:t>
      </w:r>
      <w:r>
        <w:rPr>
          <w:bCs/>
          <w:color w:val="000000"/>
          <w:lang w:val="uk-UA" w:eastAsia="uk-UA"/>
        </w:rPr>
        <w:t>від 28.01.2021 року №2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ослуги з проведення ринкових дослі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(послуга з експертної грошової оцінки земельних ділянок несільськогосподарського призначення, із виготовленням звіт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з експертної грошової оцінки земельної ділянк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(у двох примірниках) та наданням реценз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203"/>
        <w:gridCol w:w="1960"/>
        <w:gridCol w:w="3823"/>
      </w:tblGrid>
      <w:tr>
        <w:trPr>
          <w:trHeight w:val="648" w:hRule="atLeast"/>
        </w:trPr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Найменування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кіль-кість,  од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та дата рішення міської ради</w:t>
            </w:r>
          </w:p>
        </w:tc>
        <w:tc>
          <w:tcPr>
            <w:tcW w:w="3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’єкт оцінк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земельна ділян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у м. Могилеві - Подільському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а з експертної грошової оцінки земельних ділянок несільськогосподарського призначення із виготовленням звіту з експертної грошової оцінки земельної ділянки (у двох примірниках) та наданням рецензії).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     </w:t>
            </w:r>
            <w:r>
              <w:rPr>
                <w:color w:val="000000"/>
                <w:lang w:val="uk-UA" w:eastAsia="uk-UA"/>
              </w:rPr>
              <w:t>1 послуг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48 сесія міської ради</w:t>
            </w:r>
          </w:p>
          <w:p>
            <w:pPr>
              <w:pStyle w:val="Normal"/>
              <w:ind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 скликання від 16.10.2020 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ку №1148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емельна ділянка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 просп. Незалежності,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лощею 0,0060 га,  кадастровий 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0510400000:00:011:0595, для будівництва та обслуговування інших   будівель громадської забудови</w:t>
            </w:r>
            <w:r>
              <w:rPr>
                <w:color w:val="000000"/>
                <w:lang w:val="uk-UA" w:eastAsia="uk-UA"/>
              </w:rPr>
              <w:t xml:space="preserve"> (код 03.07 згідно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КВЦПЗ)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 сесія міської ради</w:t>
            </w:r>
          </w:p>
          <w:p>
            <w:pPr>
              <w:pStyle w:val="Normal"/>
              <w:ind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 скликання від 16.10.2020 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ку №1148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емельна ділянка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 вул. Ставиській, 65 у</w:t>
            </w:r>
            <w:r>
              <w:rPr>
                <w:lang w:val="uk-UA" w:eastAsia="uk-UA"/>
              </w:rPr>
              <w:t xml:space="preserve">, площею 0,0090 га,  кадастровий 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0510400000:00:004:1397, для будівництва та  обслуговування будівель торгівлі</w:t>
            </w:r>
            <w:r>
              <w:rPr>
                <w:color w:val="000000"/>
                <w:lang w:val="uk-UA" w:eastAsia="uk-UA"/>
              </w:rPr>
              <w:t xml:space="preserve"> (код 03.07 згідно з КВЦПЗ)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48 сесія міської ради</w:t>
            </w:r>
          </w:p>
          <w:p>
            <w:pPr>
              <w:pStyle w:val="Normal"/>
              <w:ind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 скликання від 16.10.2020 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 w:eastAsia="uk-UA"/>
              </w:rPr>
              <w:t>року №1148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 просп. Незалежності,128 у, площею 0,0100 га, кадастров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0510400000:00:011:0598, для будівництва та обслуговування будівель торгівлі </w:t>
            </w:r>
            <w:r>
              <w:rPr>
                <w:color w:val="000000"/>
                <w:lang w:val="uk-UA" w:eastAsia="uk-UA"/>
              </w:rPr>
              <w:t>(код 03.07 згідно з КВЦПЗ)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48 сесія міської ради </w:t>
            </w:r>
          </w:p>
          <w:p>
            <w:pPr>
              <w:pStyle w:val="Normal"/>
              <w:ind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 скликання від 16.10.2020 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ку №1148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, </w:t>
            </w:r>
          </w:p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 xml:space="preserve">по просп. Незалежності, 128 п, кадастровий </w:t>
            </w:r>
          </w:p>
          <w:p>
            <w:pPr>
              <w:pStyle w:val="Normal"/>
              <w:ind w:right="-112" w:hanging="0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0510400000:00:011:0596, для будівництва та обслуговування будівель торгівлі </w:t>
            </w:r>
            <w:r>
              <w:rPr>
                <w:color w:val="000000"/>
                <w:lang w:val="uk-UA" w:eastAsia="uk-UA"/>
              </w:rPr>
              <w:t>(код 03.07 згідно з КВЦПЗ)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48 сесія міської ради </w:t>
            </w:r>
          </w:p>
          <w:p>
            <w:pPr>
              <w:pStyle w:val="Normal"/>
              <w:ind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 скликання від 16.10.202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 w:eastAsia="uk-UA"/>
              </w:rPr>
              <w:t>року №1148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а ділян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 вул. Вокзальній, 6, діл. 1 кадастров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0510400000:00:001:0597, для розміщення експлуатації будівель і споруд автомобільного транспорту та дорожнього господарства </w:t>
            </w:r>
            <w:r>
              <w:rPr>
                <w:color w:val="000000"/>
                <w:lang w:val="uk-UA" w:eastAsia="uk-UA"/>
              </w:rPr>
              <w:t>(код 12.04 згідно з КВЦПЗ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rStyle w:val="Xfm09519590"/>
          <w:rFonts w:eastAsia="Times New Roman"/>
          <w:bCs/>
          <w:lang w:val="uk-UA"/>
        </w:rPr>
        <w:t xml:space="preserve">         </w:t>
      </w:r>
      <w:r>
        <w:rPr>
          <w:rStyle w:val="Xfm09519590"/>
          <w:rFonts w:eastAsia="Calibri"/>
          <w:bCs/>
          <w:lang w:val="uk-UA"/>
        </w:rPr>
        <w:t>Враховуючи технічні особливості ділянок (предмета закупівлі) та існуючу кон’юктуру ринку, а також виходячи із вартості аналогічних послуг за заключеними попередніми договорами, очікувана вартість  послуги складає 30000 грн.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еруючий справами                                                            Володимир  ВЕРБОВИЙ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Jsidentifierratingvalue">
    <w:name w:val="js-identifierratingvalu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09519590">
    <w:name w:val="xfm_09519590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10:00Z</dcterms:created>
  <dc:creator>Пользователь Windows</dc:creator>
  <dc:description/>
  <dc:language>en-US</dc:language>
  <cp:lastModifiedBy>Admin</cp:lastModifiedBy>
  <cp:lastPrinted>2021-02-17T08:46:00Z</cp:lastPrinted>
  <dcterms:modified xsi:type="dcterms:W3CDTF">2021-02-19T16:10:00Z</dcterms:modified>
  <cp:revision>2</cp:revision>
  <dc:subject/>
  <dc:title/>
</cp:coreProperties>
</file>