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0" w:name="bookmark1"/>
      <w:bookmarkStart w:id="1" w:name="bookmark1"/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1.55pt" to="506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01.2021р.    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видачу дубліката свідоцтва 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0 Закону України "Про місцеве самоврядування в Україні», ст.ст. 6, 8 Закону України "Про приватизацію державного житлового фонду, Положенням Державного комітету України по житлово-комунальному господарству від 15.09.1992р. №56 «Про порядок передачі квартир (будинкі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иватну власність громадян», у відповідності з роз’ясненнями наданими в листі Державної реєстраційної служби України від 15.01.201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2-06-15-13 «Щодо видачі дублікатів втрачених або зіпсованих документів», розглянувши заяву Сімончука П.Д.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 по вул. </w:t>
      </w:r>
      <w:r>
        <w:rPr>
          <w:rFonts w:cs="Times New Roman" w:ascii="Times New Roman" w:hAnsi="Times New Roman"/>
          <w:bCs/>
          <w:sz w:val="28"/>
          <w:szCs w:val="28"/>
        </w:rPr>
        <w:t xml:space="preserve">М. Гудзія, __ в м. Могилеві-Подільському, видане </w:t>
      </w:r>
    </w:p>
    <w:p>
      <w:pPr>
        <w:pStyle w:val="Normal"/>
        <w:spacing w:lineRule="auto" w:line="240" w:before="0" w:after="0"/>
        <w:ind w:left="7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ідставі рішення виконавчого комітету міської ради від ____________.  </w:t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bCs/>
          <w:sz w:val="28"/>
          <w:szCs w:val="28"/>
        </w:rPr>
        <w:t>__ - Сімончуку Петру Дмитровичу.</w:t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-</w:t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ind w:left="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                       Петро БЕЗМЕЩУ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00:00Z</dcterms:created>
  <dc:creator>JKG-6-2</dc:creator>
  <dc:description/>
  <cp:keywords/>
  <dc:language>en-US</dc:language>
  <cp:lastModifiedBy>Admin</cp:lastModifiedBy>
  <cp:lastPrinted>2021-02-10T18:05:00Z</cp:lastPrinted>
  <dcterms:modified xsi:type="dcterms:W3CDTF">2021-02-19T16:06:00Z</dcterms:modified>
  <cp:revision>6</cp:revision>
  <dc:subject/>
  <dc:title>ПРОЄКТ</dc:title>
</cp:coreProperties>
</file>