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1.55pt" to="506.0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01.2021р.    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 гр. Ягоферова Володимира Владиславовича, ______року народження, склад сім’ї 3 чоловіка. Працює у ________________________________________________________________________________. Підставою для взяття на облік є відсутність житла. Учасник АТ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и у чергу соціальне житло та пільговий список квартирного обліку дітей - сиріт та дітей, позбавлених батьківського піклування, а саме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гр. Кушніра Максима Анатолійовича, ________ року народження, склад сім’ї 1 чоловік. Навчається у __________________________________________. Підставою для взяття на облік є відсутність житла та проживання в опікуна Кушнір Катерини Степанів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2. гр. Буру Альону Олександрівну, ______ року народження, склад сім’ї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чоловік. Підставою для взяття на облік є відсутність житла та проживання в гуртожитку 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керуючого справами виконкому Вербового В.В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                   Петро БЕЗМЕЩУ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0:00Z</dcterms:created>
  <dc:creator>JKG-6-2</dc:creator>
  <dc:description/>
  <cp:keywords/>
  <dc:language>en-US</dc:language>
  <cp:lastModifiedBy>Admin</cp:lastModifiedBy>
  <cp:lastPrinted>2021-02-10T18:09:00Z</cp:lastPrinted>
  <dcterms:modified xsi:type="dcterms:W3CDTF">2021-02-19T16:05:00Z</dcterms:modified>
  <cp:revision>4</cp:revision>
  <dc:subject/>
  <dc:title>ПРОЄКТ</dc:title>
</cp:coreProperties>
</file>