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 xml:space="preserve">Про встановлення ціни приймання відходів 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для ПП «Інтеграл ЕК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28 Закону України «Про місцеве самоврядування в Україні», 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rPr/>
      </w:pPr>
      <w:r>
        <w:rPr>
          <w:lang w:val="uk-UA"/>
        </w:rPr>
        <w:t xml:space="preserve">     </w:t>
      </w:r>
      <w:r>
        <w:rPr>
          <w:lang w:val="uk-UA"/>
        </w:rPr>
        <w:t>постановою Кабінету Міністрів України від 26.07.2006р. №1010, ст. 4 Закону України «Про житлово – комунальні послуги», враховуючи лист ПП «Інтеграл ЕКО» від 05.01.2021р. №96 та надану калькуляцію,-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 Встановити ціну приймання відходів для ПП «Інтеграл ЕКО» в розмірі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1,04 грн за 1 куб.м (з ПДВ)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Дане рішення набирає чинності з 01 березня 2021 року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3. Оприлюднити дане рішення  в місцевих засобах масової інформації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4. Визнати таким, що втратило чинність з 01 березня 2021 року рішення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конавчого комітету міської ради від 29.08.2019р. №217 «Про встановлення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ціни приймання відходів для ПП «Інтеграл ЕКО»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5. Контроль за виконанням даного рішення покласти на  першого заступника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ого голови  Безещука П.О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7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0:00Z</dcterms:created>
  <dc:creator>Vladimir Mostovik</dc:creator>
  <dc:description/>
  <cp:keywords/>
  <dc:language>en-US</dc:language>
  <cp:lastModifiedBy>Admin</cp:lastModifiedBy>
  <cp:lastPrinted>2021-02-09T16:55:00Z</cp:lastPrinted>
  <dcterms:modified xsi:type="dcterms:W3CDTF">2021-02-19T16:03:00Z</dcterms:modified>
  <cp:revision>34</cp:revision>
  <dc:subject/>
  <dc:title/>
</cp:coreProperties>
</file>