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МОГИЛІВ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>-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 xml:space="preserve">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val="ru-RU"/>
        </w:rPr>
        <w:t>РІШЕННЯ№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ід 09.06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ів свідоцтв 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«Про місцеве самоврядування в Україні», ст.ст. 6, 8 Закону України «Про приватизацію державного житлового фонду», 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 гр. ______________, 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76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и свідоцтв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 на кімнату №__ комунальної квартири №___ по вул. Грецькій, 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. Могилеві - Подільському, видане на підставі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комітету міської ради від ____________р. №__ – ________________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 на квартиру №___ по вул. 8 Березня, __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. Могилеві - Подільському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від _______________ р. №______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оловному спеціалісту з житлових питань управління житлово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iCs/>
          <w:sz w:val="28"/>
          <w:szCs w:val="28"/>
        </w:rPr>
        <w:t>В.о.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iCs/>
          <w:sz w:val="28"/>
          <w:szCs w:val="28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Cs/>
          <w:sz w:val="28"/>
          <w:szCs w:val="28"/>
        </w:rPr>
      </w:pPr>
      <w:r>
        <w:rPr>
          <w:rFonts w:eastAsia="Arial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ind w:hanging="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04:00Z</dcterms:created>
  <dc:creator>JKG-6-2</dc:creator>
  <dc:description/>
  <cp:keywords/>
  <dc:language>en-US</dc:language>
  <cp:lastModifiedBy>Пользователь Windows</cp:lastModifiedBy>
  <cp:lastPrinted>2021-06-03T10:12:00Z</cp:lastPrinted>
  <dcterms:modified xsi:type="dcterms:W3CDTF">2021-07-16T12:21:00Z</dcterms:modified>
  <cp:revision>11</cp:revision>
  <dc:subject/>
  <dc:title>ПРОЄКТ</dc:title>
</cp:coreProperties>
</file>