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>РІШЕННЯ№1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 27.05.2021р.                                                       м. Могилів – Подільсь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Про видачу дубліката свідоц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про право власності на нежитловий об’єкт нерухомого май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еруючись ст. 40 Закону України «Про місцеве самоврядування в Україні», тимчасовим  Порядком видачі дубліката свідоцтва про право власності на об’єкти нерухомого майна, затвердженого рішенням виконавчого комітету Могилів - 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05.07.2018 року №220, розглянувши заяву _____________________ зареєстровану за вх. №02-10/964 від 24.05.2021 року,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формити та вид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______________________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ублікат свідоцтва про право власності на нежитловий об’єкт нерухомого майна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 07.04.2009 року № 602, виданого виконавчим комітето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 - Подільської міської ради на підставі рішення виконавч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ітету Могилів - Подільської міської ради від 30.03.2009 року №8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оформлення права приватної власності на нежитлові об’єкти нерухомого майна» на нежитловий об’єкт нерухомого майна – гараж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 складається з: гараж літера «А», підвал літера «А1», оглядова ям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ітера «а», сходи літера «а1» загальною площею 55,5 кв. м, я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ташований по вулиці ______________, ______, м. Могилева - Подільського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shd w:fill="FFFFFF" w:val="clear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  <w:lang w:val="uk-UA" w:eastAsia="ru-RU"/>
        </w:rPr>
        <w:t xml:space="preserve"> Доручити відділу кадрової та правової роботи апарату міської ради та виконкому (Коваленко Л.О.) видати дублікат свідоцтва про право власності взамін втраченого оригі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нежитловий об’єкт нерухомого майна – гараж, щ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озташовани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 адресою: вулиця _________________, _____, м. Могилів – Подільський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55:00Z</dcterms:created>
  <dc:creator>Administrator</dc:creator>
  <dc:description/>
  <cp:keywords/>
  <dc:language>en-US</dc:language>
  <cp:lastModifiedBy>Пользователь Windows</cp:lastModifiedBy>
  <cp:lastPrinted>2021-06-07T10:39:00Z</cp:lastPrinted>
  <dcterms:modified xsi:type="dcterms:W3CDTF">2021-07-19T07:43:00Z</dcterms:modified>
  <cp:revision>4</cp:revision>
  <dc:subject/>
  <dc:title/>
</cp:coreProperties>
</file>