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ru-RU" w:eastAsia="en-US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>1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ід 27.05.2021р.                                                       м. Могилів – Подільськ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2"/>
          <w:sz w:val="28"/>
          <w:szCs w:val="28"/>
          <w:shd w:fill="FFFFFF" w:val="clear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ru-RU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  <w:lang w:val="ru-RU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ru-RU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uk-UA" w:eastAsia="en-US"/>
        </w:rPr>
        <w:t xml:space="preserve">Про затвердження протоколу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uk-UA" w:eastAsia="en-US"/>
        </w:rPr>
        <w:t xml:space="preserve">засідання комісії від 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FFFFFF" w:val="clear"/>
          <w:lang w:val="uk-UA" w:eastAsia="en-US"/>
        </w:rPr>
        <w:t>24.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uk-UA" w:eastAsia="en-US"/>
        </w:rPr>
        <w:t xml:space="preserve">05.2021р. №8  </w:t>
      </w:r>
    </w:p>
    <w:p>
      <w:pPr>
        <w:pStyle w:val="Normal"/>
        <w:widowControl w:val="false"/>
        <w:spacing w:lineRule="exact" w:line="324" w:before="0" w:after="0"/>
        <w:ind w:right="74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8"/>
          <w:szCs w:val="28"/>
          <w:shd w:fill="FFFFFF" w:val="clear"/>
          <w:lang w:val="uk-UA" w:eastAsia="en-US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uk-UA" w:eastAsia="en-US"/>
        </w:rPr>
        <w:t xml:space="preserve">                                       </w:t>
      </w:r>
    </w:p>
    <w:p>
      <w:pPr>
        <w:pStyle w:val="Normal"/>
        <w:widowControl w:val="false"/>
        <w:spacing w:lineRule="auto" w:line="240" w:before="0" w:after="0"/>
        <w:ind w:left="102" w:firstLine="79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  <w:t xml:space="preserve">Керуючись ст.ст. 34, 40 Закону України «Про місцеве самоврядування в Україні»,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  <w:lang w:val="uk-UA" w:eastAsia="en-US"/>
        </w:rPr>
        <w:t xml:space="preserve">відповідно до постанови Кабінету Міністрів України від 01 червня              2020 року №515 «Про внесення змін до постанови Кабінету Міністрів України від 15 листопада 2017 року № 877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  <w:t>рішення виконавчого комітету Могилів - Подільської міської ради від 13.07.2020 року №159 «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  <w:lang w:val="uk-UA" w:eastAsia="en-US"/>
        </w:rPr>
        <w:t xml:space="preserve">Про створення міської комісії з питань розподілу субвенції з державного бюджету місцевим бюджетам на проектні, будівельно - ремонтні роботи, придбання житла та приміщень для розвитку сімейних та інших форм виховання, наближених до сімейних, та забезпечення житлом дітей - сиріт, дітей, позбавлених батьківського піклування, осіб з їх числа», з урахуванням </w:t>
      </w:r>
      <w:r>
        <w:rPr>
          <w:rFonts w:cs="Times New Roman" w:ascii="Times New Roman" w:hAnsi="Times New Roman"/>
          <w:bCs/>
          <w:spacing w:val="1"/>
          <w:sz w:val="28"/>
          <w:szCs w:val="28"/>
          <w:shd w:fill="FFFFFF" w:val="clear"/>
          <w:lang w:val="uk-UA" w:eastAsia="en-US"/>
        </w:rPr>
        <w:t xml:space="preserve">протоколу засідання обласної комісії з питань розподілу у 2020 році субвенції з державного бюджету місцевим бюджетам на проектні, будівельно - ремонтні роботи, придбання житла та приміщень для розвитку сімейних та інших форм виховання, наближених до сімейних, та забезпечення житлом дітей - сиріт, дітей, позбавлених батьківського піклування, осіб з їх числа №3, затвердженого головою обласної державної адміністрації від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en-US"/>
        </w:rPr>
        <w:t>15.09.2020 року №01.01-18/1143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  <w:lang w:val="uk-UA" w:eastAsia="en-US"/>
        </w:rPr>
        <w:t>,</w:t>
      </w:r>
      <w:r>
        <w:rPr>
          <w:rFonts w:cs="Times New Roman" w:ascii="Times New Roman" w:hAnsi="Times New Roman"/>
          <w:b/>
          <w:spacing w:val="1"/>
          <w:sz w:val="28"/>
          <w:szCs w:val="28"/>
          <w:shd w:fill="FFFFFF" w:val="clear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02" w:firstLine="7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spacing w:lineRule="auto" w:line="240" w:before="0" w:after="0"/>
        <w:ind w:left="102" w:firstLine="79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en-US"/>
        </w:rPr>
        <w:t>виконком міської ради ВИРІШИВ:</w:t>
      </w:r>
    </w:p>
    <w:p>
      <w:pPr>
        <w:pStyle w:val="Normal"/>
        <w:widowControl w:val="false"/>
        <w:spacing w:lineRule="auto" w:line="240" w:before="0" w:after="0"/>
        <w:ind w:left="102" w:firstLine="79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22" w:before="0" w:after="0"/>
        <w:rPr>
          <w:rFonts w:ascii="Times New Roman" w:hAnsi="Times New Roman" w:cs="Times New Roman"/>
          <w:bCs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  <w:shd w:fill="FFFFFF" w:val="clear"/>
          <w:lang w:val="uk-UA" w:eastAsia="en-US"/>
        </w:rPr>
        <w:tab/>
        <w:tab/>
        <w:t>1.</w:t>
      </w:r>
      <w:r>
        <w:rPr>
          <w:rFonts w:cs="Times New Roman" w:ascii="Times New Roman" w:hAnsi="Times New Roman"/>
          <w:bCs/>
          <w:spacing w:val="1"/>
          <w:sz w:val="28"/>
          <w:szCs w:val="28"/>
          <w:shd w:fill="FFFFFF" w:val="clear"/>
          <w:lang w:val="uk-UA" w:eastAsia="en-US"/>
        </w:rPr>
        <w:t xml:space="preserve"> Затвердити протокол засідання комісії від 24.05.2021р. №8</w:t>
      </w:r>
      <w:r>
        <w:rPr>
          <w:rFonts w:cs="Times New Roman" w:ascii="Times New Roman" w:hAnsi="Times New Roman"/>
          <w:b/>
          <w:spacing w:val="1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  <w:t>з питань розподілу субвенції з державного бюджету місцевим бюджетам на проектні, будівельно - ремонтні роботи, придбання житла та приміщень для розвитку сімейних та інших форм виховання, наближених до сімейних, та забезпечення житлом дітей - 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pacing w:val="1"/>
          <w:sz w:val="28"/>
          <w:szCs w:val="26"/>
          <w:lang w:val="uk-UA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22" w:before="0" w:after="0"/>
        <w:rPr>
          <w:rFonts w:ascii="Times New Roman" w:hAnsi="Times New Roman" w:cs="Times New Roman"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val="uk-UA" w:eastAsia="en-US"/>
        </w:rPr>
        <w:tab/>
        <w:tab/>
        <w:t>2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uk-UA" w:eastAsia="en-US"/>
        </w:rPr>
        <w:t>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uk-UA"/>
        </w:rPr>
        <w:t>Міський голова</w:t>
        <w:tab/>
        <w:t xml:space="preserve">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pacing w:val="1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даток 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до рішення виконавчого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комітету міської ради </w:t>
      </w:r>
    </w:p>
    <w:p>
      <w:pPr>
        <w:pStyle w:val="Normal"/>
        <w:tabs>
          <w:tab w:val="left" w:pos="708" w:leader="none"/>
          <w:tab w:val="left" w:pos="6804" w:leader="none"/>
        </w:tabs>
        <w:spacing w:lineRule="auto" w:line="240" w:before="0" w:after="0"/>
        <w:ind w:left="4253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від 27.05.2021року №165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25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25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b/>
          <w:spacing w:val="1"/>
          <w:sz w:val="26"/>
          <w:szCs w:val="26"/>
          <w:lang w:val="uk-UA" w:eastAsia="en-US"/>
        </w:rPr>
        <w:t>ПРОТОКОЛ №8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сідання</w:t>
      </w: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місії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з питань розподілу субвенції з державного бюджету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місцевим бюджетам на проектні, будівельно - ремонтні роботи,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идбання житла та приміщень для розвитку сімейних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та інших форм виховання, наближених до сімейних,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та забезпечення житлом дітей - сиріт, дітей,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озбавлених батьківського піклування,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осіб з їх числа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від 24.05.2021р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Присутні:</w:t>
      </w:r>
    </w:p>
    <w:tbl>
      <w:tblPr>
        <w:tblW w:w="99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езме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тро О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перший заступник міського голови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голова комісії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в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еся Анатол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служби у справах дітей, сім’ї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а молоді міської ради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 xml:space="preserve">заступник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голови комісії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уж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юбов Валентині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головний спеціаліст відділу допомо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оціальних компенсацій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уманітарних питань управління пра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а соціального захисту насел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іської ради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секретар 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Члени комісії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хо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димир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управління житлово -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мунального господарства міської   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ктор І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фінансово - економіч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правління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ж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етяна Валер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- начальник відділу - психолог соціаль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роботи сім’ї та молоді служб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правах дітей, сім’ї та молоді міської </w:t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ун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Юрій Серг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- начальник управління містобуду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 архітектури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учер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ій Григ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Людмила Олександрів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ілову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Дейне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юдмила Іг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управління освіти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а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 начальник відділу кадрової та правов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роботи апарату міської ради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иконко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 начальник відділу земельних відно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іської ра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- начальник управління праці та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оціального захисту населення міської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ади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ідсутні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Черева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я Павлів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шні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тро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головний лікар КНП «Могилів –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дільський міськи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ервинно медико – санітарної </w:t>
            </w:r>
          </w:p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помоги» Могилів – Подільської </w:t>
            </w:r>
          </w:p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головний спеціаліст з житлових питан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правління житлово – комунального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сподарства міської ради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РЯДОК ДЕНН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uk-UA"/>
        </w:rPr>
        <w:t>1.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uk-UA"/>
        </w:rPr>
        <w:t xml:space="preserve"> Про виконання постанови Кабінету Міністрів України від 15 листопада 2017 року №877 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 w:eastAsia="uk-UA"/>
        </w:rPr>
        <w:t>Про затвердження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 - сиріт, дітей, позбавлених батьківського піклування, ос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uk-UA"/>
        </w:rPr>
        <w:t xml:space="preserve">іб з їх числа» (у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 w:eastAsia="uk-UA"/>
        </w:rPr>
        <w:t>редакції постанови Кабінету Міністрів України від 01 червня 2020 року №515 «Про внесення змін до постанови Кабінету Міністрів України від 15 листопада 2017р. №877»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uk-UA"/>
        </w:rPr>
        <w:tab/>
        <w:t>2.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uk-UA"/>
        </w:rPr>
        <w:t xml:space="preserve"> Надання _______________________, особі з числа дітей - сиріт, дозволу на перерахування коштів із спеціального рахунку як оплати за договором купівлі - продажу житлового приміщення (квартири).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52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УХАЛИ:</w:t>
      </w:r>
    </w:p>
    <w:p>
      <w:pPr>
        <w:pStyle w:val="Normal"/>
        <w:suppressAutoHyphens w:val="true"/>
        <w:autoSpaceDE w:val="false"/>
        <w:spacing w:lineRule="auto" w:line="240" w:before="0" w:after="0"/>
        <w:ind w:right="527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uk-UA" w:eastAsia="en-US"/>
        </w:rPr>
        <w:t xml:space="preserve">1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 w:eastAsia="en-US"/>
        </w:rPr>
        <w:t xml:space="preserve">Заступника голови комісії – Сувалову Лесю Анатоліївну, яка повідомила присутнім, що 14 вересня 2020 року на засіданні обласної комісії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 w:eastAsia="en-US"/>
        </w:rPr>
        <w:t>з питань розподілу у 2020 році субвенції з державного бюджету місцевим бюджетам на проектні, будівельно - ремонтні роботи, придбання житла та приміщень для розвитку сімейних та інших форм виховання, наближених до сімейних, та забезпечення житлом дітей - 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 w:eastAsia="en-US"/>
        </w:rPr>
        <w:t>, __________________, було включено до регіонального списку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 w:eastAsia="en-US"/>
        </w:rPr>
        <w:t xml:space="preserve"> дітей - сиріт, дітей, позбавлених батьківського піклування, осіб з їх числа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 w:eastAsia="en-US"/>
        </w:rPr>
        <w:t xml:space="preserve"> яким буде виплачена грошова компенсація за рахунок субвенції у поточному бюджетному році (Протокол засідання комісії від 14.09.2020 року №3, затверджений головою обласної державної адміністрації від 15.09.2020 року № 01.01-18/1143). Розмір грошової компенсації склав 387,376 тисяч гривень. Кошти було перераховано на рахунок із спеціальним режимом використанн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right="-5" w:firstLine="708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 w:eastAsia="en-US"/>
        </w:rPr>
        <w:t>2.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 w:eastAsia="en-US"/>
        </w:rPr>
        <w:t xml:space="preserve">____________________ </w:t>
      </w:r>
      <w:r>
        <w:rPr>
          <w:b/>
          <w:color w:val="000000"/>
          <w:spacing w:val="2"/>
          <w:sz w:val="28"/>
          <w:szCs w:val="28"/>
          <w:shd w:fill="FFFFFF" w:val="clear"/>
          <w:lang w:val="uk-UA" w:eastAsia="en-US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 w:eastAsia="en-US"/>
        </w:rPr>
        <w:t xml:space="preserve">начальника відділу кадрової та правової роботи апарату міської ради та виконкому, яка повідомила, що на час відсутності __________________ її дії та інтереси представляє ___________________, ________ року народження, на підставі довіреності, посвідченої _________________, тимчасово виконуючою обов’язки нотаріуса міста Москви _______________ від 10 жовтня 2020 року за реєстровим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 w:eastAsia="en-US"/>
        </w:rPr>
        <w:t>№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 w:eastAsia="en-US"/>
        </w:rPr>
        <w:t xml:space="preserve">77/385-н/77-2020-4-1604, а також зазначила, що __________________________ виявила бажання придбати житло (квартиру), яке знаходиться у м. Могилеві – Подільському по вул. __________________, ______ літ.«___», кв.___. Також ____________________ ознайомила членів комісії з договором купівлі - продажу даної квартири від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 w:eastAsia="en-US"/>
        </w:rPr>
        <w:t xml:space="preserve">21.05.2021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 w:eastAsia="en-US"/>
        </w:rPr>
        <w:t>року, актом обстеження технічного стану житлового приміщення, технічним паспортом, а також іншими документами, визначеними Порядком, для придбання житла за рахунок грошової компенсації.</w:t>
      </w:r>
    </w:p>
    <w:p>
      <w:pPr>
        <w:pStyle w:val="Normal"/>
        <w:widowControl w:val="false"/>
        <w:spacing w:lineRule="auto" w:line="240" w:before="0" w:after="0"/>
        <w:ind w:right="-5" w:firstLine="708"/>
        <w:rPr>
          <w:rFonts w:ascii="Times New Roman" w:hAnsi="Times New Roman" w:cs="Times New Roman"/>
          <w:spacing w:val="2"/>
          <w:sz w:val="28"/>
          <w:szCs w:val="28"/>
          <w:shd w:fill="FFFFFF" w:val="clear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результатами доповіді та з урахуванням обговорень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Л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autoSpaceDE w:val="false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сі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присутнім членам комісії у роботі керуватися 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uk-UA" w:eastAsia="en-US"/>
        </w:rPr>
        <w:t>Порядком та умовами надання у 2020 році субвенції з державного бюджету місцевим бюджетам на проектні, будівельно - ремонтні роботи, придбання житла та приміщень для розвитку сімейних та інших форм виховання, наближених до сімейних, та забезпечення житлом дітей - сиріт, дітей, позбавлених батьківського піклування, о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б з їх числа.</w:t>
      </w:r>
    </w:p>
    <w:p>
      <w:pPr>
        <w:pStyle w:val="Normal"/>
        <w:tabs>
          <w:tab w:val="clear" w:pos="708"/>
          <w:tab w:val="left" w:pos="709" w:leader="none"/>
          <w:tab w:val="left" w:pos="5590" w:leader="none"/>
        </w:tabs>
        <w:suppressAutoHyphens w:val="true"/>
        <w:autoSpaceDE w:val="false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дати _______________, _________ року народження, особі з числа дітей - сиріт, (рішення виконавчого комітету Могилів - Подільської міської ради народних депутатів від 16.07.2009 року №193), яка перебуває на квартирному обліку з 06.08.2013 року (рішення виконавчого комітету Могилів - Подільської міської ради від 27.08.2020 року №204), зареєстрована за адресою:</w:t>
      </w:r>
    </w:p>
    <w:p>
      <w:pPr>
        <w:pStyle w:val="Normal"/>
        <w:tabs>
          <w:tab w:val="clear" w:pos="708"/>
          <w:tab w:val="left" w:pos="709" w:leader="none"/>
          <w:tab w:val="left" w:pos="5590" w:leader="none"/>
        </w:tabs>
        <w:suppressAutoHyphens w:val="true"/>
        <w:autoSpaceDE w:val="false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 Могилів - Подільський, вул. ________________, ____, кв. ___ дозвіл на перерахування коштів в сумі 387,376 тисяч гривень із спеціального рахунк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___ як оплати за договором купівлі - продажу житлового приміщення (квартири), яке знаходиться 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>м. Могилеві – Подільському по вул. ___________________, ____, літ. «___», кв.___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на рахунок продавця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left="-900" w:right="-5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– 11, проти – 0, утримались – 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комісії:                                                               Безмещук П.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тупник голови комісії :                                            Сувалова Л.А.</w:t>
      </w:r>
    </w:p>
    <w:p>
      <w:pPr>
        <w:pStyle w:val="Normal"/>
        <w:tabs>
          <w:tab w:val="clear" w:pos="708"/>
          <w:tab w:val="left" w:pos="5387" w:leader="none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ретар комісії:                                                           Служенко Л.В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Члени комісії:                                                                Бохонець В.П.,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тар В.І.,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йнега Л.І.,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ржар Т.В.,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унський Ю.С.,</w:t>
      </w:r>
    </w:p>
    <w:p>
      <w:pPr>
        <w:pStyle w:val="Normal"/>
        <w:tabs>
          <w:tab w:val="clear" w:pos="708"/>
          <w:tab w:val="left" w:pos="5387" w:leader="none"/>
          <w:tab w:val="left" w:pos="5590" w:leader="none"/>
          <w:tab w:val="left" w:pos="6237" w:leader="none"/>
        </w:tabs>
        <w:suppressAutoHyphens w:val="true"/>
        <w:autoSpaceDE w:val="false"/>
        <w:spacing w:lineRule="auto" w:line="240" w:before="0" w:after="0"/>
        <w:ind w:right="5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іловус М.А.,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учерук О.Г.,</w:t>
      </w:r>
    </w:p>
    <w:p>
      <w:pPr>
        <w:pStyle w:val="Normal"/>
        <w:tabs>
          <w:tab w:val="clear" w:pos="708"/>
          <w:tab w:val="left" w:pos="5387" w:leader="none"/>
          <w:tab w:val="left" w:pos="5590" w:leader="none"/>
          <w:tab w:val="left" w:pos="6096" w:leader="none"/>
          <w:tab w:val="left" w:pos="6237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валенко Л.О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о. керуючого справами виконкому,                                                                         заступник міського голови з питань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іяльності виконавчих органів                                     Михайло СЛОБОДЯНЮК                </w:t>
      </w:r>
    </w:p>
    <w:sectPr>
      <w:type w:val="nextPage"/>
      <w:pgSz w:w="11906" w:h="16838"/>
      <w:pgMar w:left="1276" w:right="92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55:00Z</dcterms:created>
  <dc:creator>Administrator</dc:creator>
  <dc:description/>
  <cp:keywords/>
  <dc:language>en-US</dc:language>
  <cp:lastModifiedBy>Пользователь Windows</cp:lastModifiedBy>
  <cp:lastPrinted>2021-06-18T08:36:00Z</cp:lastPrinted>
  <dcterms:modified xsi:type="dcterms:W3CDTF">2021-07-19T07:05:00Z</dcterms:modified>
  <cp:revision>3</cp:revision>
  <dc:subject/>
  <dc:title/>
</cp:coreProperties>
</file>