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6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 - Подільської міської територіальної громади Могилів – Подільського району Вінницької області на 2021 рі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 28 Закону України  «Про місцеве самоврядування в Україні», ст. 80 Бюджетного кодексу України, заслухавши та обговоривши інформацію начальника фінансово - економічного управління міської ради     Ротара В.І.,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управління освіти Могилів - Подільської міської ради.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КВ 0611010 КЕКВ 2275 на суму 16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більшити бюджетні призначення по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ПКВ 0611141 КЕКВ 2274 на суму 16000 грн;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ПКВ 0611021 КЕКВ 2210 на суму 130000 грн;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ПКВ 0611142 КЕКВ 2730 на суму 12670 грн;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КВ 0611010 КЕКВ 2210 на суму 19000 грн.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управління житлово - комунального господарства Могилів - 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пеціальному фонду КПКВ 1217461 КЕКВ 3132 «Капітальний ремонт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еншити  бюджетні призначення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кту «Капітальний ремонт вулично - дорожнього покриття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. Текстильна» на суму 73964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’єкту «Капітальний ремонт вулично - дорожнього покриття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. Б.Хмельницького» на суму 116036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ПКВ 1217461 КЕКВ 3132 по об’єкту «Капітальний ремонт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улично - дорожньої мережі по вул. Вокзальній (від буд. №11б до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. №19а)» на суму 1900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містити бюджетні призначення по заг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1210160 КЕКВ 2111 з серпня місяця на травень в сумі 200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з серпня місяця на травень в сумі 44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управління мистецької політики і ресурсів Могилів - 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КВ 1011080 КЕКВ 2271 на суму 58000 грн.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ПКВ 1014060 КЕКВ 2273 на суму 56000 грн;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ЕКВ 2272 на суму 2000 грн;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ПКВ 1014040 КЕКВ 2275 на суму 591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Служби у справах дітей, сі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 та молоді Могилів - Подільської міської ра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міст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910160 КЕКВ 2240 з грудня місяця в сумі 650 гр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листопада місяця в сумі 655 грн, з жовтня місяця в сумі 655 гр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равень місяць в сумі 1960 гр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кошторису фінансово - економічного управління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еншити резервний фонд по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3718710 КЕКВ 9000 на суму 167580 грн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 Безмещука П.О.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 голова                                                       Геннадій ГЛУХМАНЮК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6"/>
          <w:szCs w:val="26"/>
          <w:lang w:eastAsia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51:00Z</dcterms:created>
  <dc:creator>Alena</dc:creator>
  <dc:description/>
  <cp:keywords/>
  <dc:language>en-US</dc:language>
  <cp:lastModifiedBy>Пользователь Windows</cp:lastModifiedBy>
  <cp:lastPrinted>2021-05-18T12:28:00Z</cp:lastPrinted>
  <dcterms:modified xsi:type="dcterms:W3CDTF">2021-07-19T07:42:00Z</dcterms:modified>
  <cp:revision>3</cp:revision>
  <dc:subject/>
  <dc:title/>
</cp:coreProperties>
</file>