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16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затвердження регламенту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ходження бюджетного процесу в Могилів - Подільській                            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8, 5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положень Бюджетного кодексу України, наказу Міністерства фінансів України від 31.05.2019р. 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метою забезпечення послідовності бюджетного процесу,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ити регламент проходження бюджетного процесу 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ій міській територіальній громаді Могилів - Подільського району Вінницької області, що додається.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 Безмещука П.О.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 голова                                                    Геннадій ГЛУХМАНЮК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5.2021року №162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юджетний регламент                                                                                     проходження бюджетного процесу в Могилів - Подільській                             міській територіальній громаді Могилів - Подільського району Вінницької області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ЗДІЛ I. ЗАГАЛЬНІ ПОЛОЖЕННЯ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ою Бюджетного регламенту проходження бюджетного процес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ій міській територіальній громад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алі – Регламент)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є впорядкування процедур на місцевому рівні на кожній стадії бюджетного процесу з урахуванням норм і положень бюджетного законодавства для забезпечення завдань і функцій, що здійснюються місцевими виконавчими органами: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изначення основних організаційних засад проходження бюджетного  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у під час складання, розгляду, затвердження, виконання  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го місцевого бюджету та звітування про його виконання;                                                                  - забезпечення координації та узгодженості дій між усіма учасниками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юджетного процесу;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безпечення прозорості та публічності бюджетного процесу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ламент розроблено з урахуванням норм Бюджетного кодексу України, законів України «Про місцеве самоврядування в Україні», «Про доступ до публічної інформації», «Про відкритість використання публічних коштів», наказу Міністерства фінансів України від 31.05.2019р. №228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 затвердження методичних рекомендацій щодо підготовки та затвердження Бюджетного регламенту проходження бюджетного процесу на місцевому рівні» та інших нормативно - правових актів України, що регулюють бюджетні відносин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ламент складається з наступних розділів: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гальні положення;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ладання прогнозу бюджету Могилів - Подільської міської територіальної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ади;                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згляд проєкту рішення про прогноз бюджету Могилів - Подільської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ої територіальної громади;                                                                                                                         - складання проєкту бюджету Могилів - Подільської міської територіальної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ади;                                                                                                                        - розгляд проєкту бюджету Могилів - Подільської міської територіальної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ади;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иконання бюджету Могилів - Подільської міської територіальної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ади;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вітування про виконання бюджету Могилів - Подільської міської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иторіальної громади;                                                                                                               - плани заходів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цьому Регламенті терміни вживаються у значенні, наведеному в Кодексі та інших нормативно – правових актах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ДІЛ II. СКЛАДАННЯ ПРОГНОЗУ БЮДЖЕ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- ПОДІЛЬСЬКОЇ МІСЬКОЇ ТЕРИТОРІАЛЬНОЇ ГРОМАД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Могилів - Подільської міської ради (далі – фінансово - економічне управління) щороку спільно з іншими головними розпорядниками бюджетних коштів відповідно до цілей та пріоритетів, визначених у прогнозних та програмних документах економічного і соціального розвитку України та Могилів - Подільської міської територіальної громади та з урахуванням Бюджетної декларації складає прогноз бюджет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територіальної громади – документ середньострокового бюджетного планування, що визначає показники місцевого бюджету на середньостроковий період і є основою для складання проєкту бюджет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 територіальної гром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бюджету Могилів - Подільської міської територіальної громади складається відповідно до організаційно – методологічних засад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типової форми, визначених Міністерством фінансів Україн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ники прогнозу бюджету Могилів - Подільської міської територіальної громади визначаються з урахуванням положень та показників, визначених на відповідні бюджетні періоди Бюджетною декларацією та прогнозом бюджету, схваленим у попередньому бюджетному періоді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казники прогнозу бюджету Могилів - Подільської міської територіальної громади можуть відрізнятись від показників, визначених на відповідні бюджетні періоди прогнозом бюджету Могилів - Подільської міської територіальної громади, схваленим у попередньому бюджетному періоді, у разі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хилення оцінки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Могилів – Подільської міської територіальної громади від прогнозу, врахованого при складанні прогнозу бюджету Могилів - Подільської міської територіальної громади, схваленого у попередньому бюджетному періоді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хилення бюджетних показників, визначених рішенням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ради про бюджет Могилів - Подільської міської територіальної громади, від аналогічних показників, визначених у прогнозі бюджету, схваленому у попередньому бюджетному періоді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йняття нових законодавчих та інших нормативно - правових актів, рішень обласної державної адміністрації та органів місцевого самоврядування, що впливають на показники бюджету Могилів - Подільської міської територіальної громади у середньостроковому періоді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міни місцезнаходження суб’єктів господарювання – платників податків, врахування втрат бюджету громади внаслідок надання пільг зі сплати податків та зборів, тощо. 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на підставі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Могилів - Подільської міської територіальної громади на середньостроковий період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аналізу виконання бюджету Могилів - Подільської міської територіальної громади у попередніх та поточному бюджетних періодах прогнозує обсяги доходів бюджету, визначає обсяги фінансування бюджету, повернення кредитів до бюджету та орієнтовні граничні показники видатків бюджету та надання кредитів з бюджету Могилів - Подільської міської територіальної громади на середньостроковий період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розробляє та у визначені ним терміни доводить до головних розпорядників бюджетних коштів інструкції з підготовки пропозицій до прогнозу бюджету Могилів – Подільської міської територіальної громади та орієнтовні показники видатків бюджету та надання кредитів з бюджету Могилів - Подільської міської територіальної громади на середньостроковий період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інструкції можуть запроваджувати додаткові фінансові обмеження, організаційні та інші вимоги, яких зобов’язані дотримуватись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і розпорядники бюджетних коштів у процесі підготовки пропозицій до прогнозу бюджету Могилів - Подільської міської територіальної гром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здійснює аналіз поданих головними розпорядниками бюджетних коштів пропозицій до прогнозу бюджету Могилів - Подільської міської територіальної громади на відповідність доведеним орієнтовним граничним показникам видатків бюджету Могилів - Подільської міської територіальної громади та надання кредитів з бюджету Могилів - Подільської міської територіальної громади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 вимогам доведених інструкцій. 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і такого аналізу начальник фінансово – економічного управління приймає рішення про включення пропозицій головних розпорядників бюджетних коштів до прогнозу бюджету Могилів - Подільської міської територіальної гром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до 15 серпня року, що передує плановому, подає до виконавчого комітету Могилів - Подільської міської ради прогноз бюджету Могилів - Подільської міської територіальної гром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авчий комітет Могилів - Подільської міської ради не пізніш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ересня року, що передує плановому, розглядає та схвалює прогноз бюджету Могилів - Подільської міської територіальної гром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ладання прогнозу бюджету Могилів - Подільської міської територіальної громади передбачає виконання плану заходів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ДІЛ III. РОЗГЛЯД ПРОЄКТУ РІШЕННЯ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РОГНОЗ БЮДЖЕТУ МОГИЛІВ – ПОДІЛЬСЬКОЇ МІСЬКОЇ ТЕРИТОРІАЛЬНОЇ ГРОМАД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иконавчий комітет Могилів - Подільської міської ради у п’ятиденний строк після схвалення прогнозу бюджету Могилів - Подільської міської територіальної громади, але не пізніше 6 вересня року, що передує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овому, подає до міської ради проєкт рішення про прогноз бюджету Могилів - Подільської міської територіальної громади разом із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інансово – економічним обґрунтуванням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єкт рішення про прогноз бюджету Могилів - Подільської міської територіальної громади розглядається Могилів - Подільською міською радою в порядку, визначеному Регламентом міської рад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єкт рішення про прогноз бюджету Могилів - Подільської міської територіальної громади містить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і прогнозні показники економічного і соціального розвитку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територіальної громади, враховані під час розроблення прогнозу бюджету Могилів - Подільської міської територіальної громади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льні показники доходів і фінансування бюджету Могилів - Подільської міської територіальної громади, повернення кредитів до бюджету, загальні граничні показники видатків бюджету та надання кредитів з бюджету Могилів - Подільської міської територіальної громади (з розподілом на загальний та спеціальний фонди);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ники за основними видами доходів бюджету Могилів - Подільської міської територіальної громади (з розподілом на загальний та спеціальний фонди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ники дефіциту (профіциту) бюджету Могилів - Подільської міської територіальної громади, показники за основними джерелами фінансування бюджету Могилів - Подільської міської територіальної громади (з розподілом на загальний та спеціальний фонди), а також показники місцевого боргу, гарантованого Могилів – Подільською міською територіальною громадою боргу і надання місцевих гарантій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ничні показники видатків бюджету Могилів - Подільської міської територіальної громади та надання кредитів з бюджету головним розпорядникам бюджетних коштів (з розподілом на загальний та спеціальний фонди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сяги капітальних вкладень у розрізі інвестиційних проєктів, визначені в межах загальних граничних показників видатків бюджету та надання кредитів з бюджету Могилів - Подільської міської територіальної громади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ня щодо взаємовідносин бюджету Могилів - Подільської міської територіальної громади з іншими місцевими бюджетами (включаючи показники, необхідні для складання прогнозів інших місцевих бюджетів)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ші показники і положення, необхідні для складання проєкту рішення про бюджет Могилів - Подільської міської територіальної громади.</w:t>
      </w:r>
    </w:p>
    <w:p>
      <w:pPr>
        <w:pStyle w:val="Normal"/>
        <w:shd w:fill="FFFFFF" w:val="clear"/>
        <w:spacing w:lineRule="auto" w:line="240" w:before="0" w:after="36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єкт рішення про прогноз бюджету Могилів - Подільської міської територіальної громади подається до Могилів - Подільської міської ради у паперовому та електронному вигляді і розміщується на офіційному вебсайті Могилів - Подільської міської ради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ДІЛ IV. СКЛАДАННЯ ПРОЄКТУ БЮДЖЕ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Ї МІСЬКОЇ ТЕРИТОРІАЛЬНОЇ ГРОМАД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єкт бюджету Могилів - Подільської міської територіальної громади (далі - Проєкт бюджету) на плановий бюджетний період ґрунтується на показниках, визначених у прогнозі бюджету, схваленому у році, що передує плановому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ісля отримання від Міністерства фінансів України інформації щодо особливостей складання розрахунків до проєктів місцевих бюджетів на наступний бюджетний період та аналізу виконання бюджету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територіальної громади у попередніх і поточному періодах фінансово - економічне управління здійснює попередні розрахунки показників надходжень та витрат загального фонду бюджету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ісля отримання розрахунків прогнозних обсягів міжбюджетних трансфертів, методики їх визначення, організаційно - методологічних вимог та інших показників щодо складання проєктів місцевих бюджетів, які доводяться Міністерством фінансів України після схвалення Кабінетом Міністрів України проєкту закону про Державний бюджет України, фінансово - економічне управління доводить їх до головних розпорядників бюджетних коштів. З урахуванням отриманої інформації здійснюються прогнозні розрахунки обсягів надходжень та витрат бюджету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територіальної громади, визначається прогноз обсягу коштів, що передаються із загального фонду до бюджету розвитку (спеціального фонду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інансово - економічне управління згідно з типовою формою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их запитів, визначеною Міністерством фінансів України, та з урахуванням особливостей складання проєктів місцев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жетів розробляє і доводить до головних розпорядників бюджетних коштів інструкцію з підготовки бюджетних запитів (або зміни до діючої інструкції), граничні показники видатків на середньостроковий період, іншу інформацію, необхідну для складання бюджетних запитів та встановлює термін їх подання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вні розпорядники бюджетних коштів організують розроблення бюджетних запитів для подання фінансово - економічному управлінню у встановлені ним терміни та порядку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вні розпорядники бюджетних коштів забезпечують своєчасність, достовірність та зміст поданих бюджетних запитів, які мають містити всю інформацію, необхідну для аналізу показників Проєкту бюджету згідно з доведеними вимогам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ідготовці бюджетних запитів головні розпорядники бюджетних коштів у першочерговому порядку враховують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ловні розпорядники бюджетних коштів в цілях включення до бюджетних запитів звернень, пропозицій, запитів міської громади, рекомендацій постійних комісій міської ради щодо виділення коштів з бюджету Могилів - Подільської міської територіальної громади проводять аналіз їх на предмет відповідності видатковим повноваженням згідно з Бюджетним кодексом України, цілям та завданням міських цільових програм та вимогам щодо ефективності використання бюджетних коштів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на будь - якому етапі складання і розгляду Проєкту бюджету здійснює аналіз бюджетних запитів, поданих головними розпорядниками бюджетних коштів, з точки зору його відповідності меті, пріоритетності, а також дієвості та ефективності використання бюджетних коштів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і результатів аналізу бюджетного запиту начальник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ово - економічного управління  приймає рішення про включення бюджетного запиту до пропозиції Проєкту бюджету перед поданням його на розгляд виконавчому комітету Могилів - Подільської міської рад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готує проєкт рішення про бюджет Могилів - Подільської міської територіальної громади на наступний рік відповідно до типової форми рішення, доведеної Міністерством фінансів Україн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і вимоги до Проєкту бюджету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стосування принципу обґрунтування видатків (головні розпорядники бюджетних коштів мають обґрунтовувати необхідність виділення коштів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шочерговому забезпеченню підлягають видатки: оплата праці працівників бюджетних установ та нарахування на заробітну плату, оплата комунальних послуг та енергоносіїв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лануванні капітальних вкладень, у першу чергу, передбачаються кошти на завершення (продовження) будівництва об’єктів, розпочатих у попередніх роках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ом з проєктом рішення про бюджет Могилів - Подільської міської територіальної громади подаються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яснювальна записка до проєкту рішення, яка повинна містити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формацію про соціально-економічний стан громади і прогноз його розвитку на наступний бюджетний період, покладені в основу Проєкту бюджету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інку доходів бюджету з урахуванням втрат доходів бюджету внаслідок наданих Могилів - Подільською міською радою податкових пільг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яснення до основних положень проєкту рішення про бюджет, включаючи аналіз пропонованих обсягів видатків і кредитування за бюджетною класифікацією. Пояснення включають бюджетні показники за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ій, поточний, наступний бюджетні періоди в розрізі класифікації видатків та кредитування бюджету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ґрунтування особливостей міжбюджетних взаємовідносин та надання субвенцій на виконання інвестиційних проєктів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ґ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формацію щодо погашення місцевого боргу, обсягів та умов місцевих запозичень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ники витрат бюджету, необхідних на наступні бюджетні періоди для завершення інвестиційних проєктів, що враховані в бюджеті, за умови якщо реалізація таких проєктів триває більше одного бюджетного періоду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лік інвестиційних проєктів на середньостроковий період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ліки та обсяги довгострокових зобов’язань за енергосервісом за бюджетними програмами до повного завершення розрахунків з виконавцями енергосервісу (у разі укладання енергосервісних договорів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формацію про хід виконання бюджету Могилів - Подільської міської територіальної громади у поточному бюджетному періоді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ясн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ловних розпорядників бюджетних коштів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єкту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у Могилів - Подільської міської територіальної громади (подаються постійній комісії міської ради </w:t>
      </w:r>
      <w:r>
        <w:rPr>
          <w:rFonts w:cs="Times New Roman" w:ascii="Times New Roman" w:hAnsi="Times New Roman"/>
          <w:sz w:val="28"/>
          <w:szCs w:val="28"/>
        </w:rPr>
        <w:t>з питань фінансів, бюджету, планування соціально - економічного розвитку, інвестицій та міжнародного співробітниц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часно з проєктом рішення про бюджет Могилів - Подільської міської територіальної громади до міської ради подаються проєкти програми економічного і соціального розвитку громади, програм розвитку громади галузевого спрямування (або, за необхідності, змін до діючих програм)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єкті рішення про бюджет Могилів - Подільської міської територіальної громади визначаються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льні суми доходів, видатків та кредитування бюджету Могилів - Подільської міської територіальної громади (з розподілом на загальний та спеціальний фонди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ничний обсяг річного дефіциту (профіциту) бюджету Могилів - Подільської міської територіальної громади в наступному бюджетному періоді і місцевого боргу на кінець наступного бюджетного періоду; граничний обсяг надання місцевих гарантій, а також повноваження щодо надання таких гарантій з урахуванням положень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zakon3.rada.gov.ua/laws/show/2456-17/print1445247980103453" \l "n34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статті 1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ного кодексу України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и бюджету Могилів - Подільської міської територіальної громади за бюджетною класифікацією (у додатку до рішення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ування бюджету Могилів - Подільської міської територіальної громади за бюджетною класифікацією (у додатку до рішення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і призначення головним розпорядникам бюджетних коштів за бюджетною класифікацією з обов'язковим виділенням видатків споживання (з них видатків на оплату праці, оплату комунальних послуг і енергоносіїв) та видатків розвитку (у додатках до рішення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сяги капітальних вкладень у розрізі інвестиційних проєктів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і призначення міжбюджетних трансфертів (у додатках до рішення)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мір оборотного залишку коштів бюджету Могилів - Подільської міської територіальної громади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лік захищених видатків бюджету Могилів - Подільської міської територіальної громад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даткові положення, щ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ую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 виконання бюджету громад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ладання Проєкту бюджету Могилів - Подільської міської територіальної громади передбачає виконання плану заходів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ДІЛ V. РОЗГЛЯД ПРОЄКТУ БЮДЖЕ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- ПОДІЛЬСЬКОЇ МІСЬКОЇ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ИТОРІАЛЬНОЇ ГРОМАДИ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роєкт рішення про бюджет Могилів - Подільської міської територіальної громади на наступний рік перед його розглядом на сесії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 міської ради схвалюється виконавчим комітетом Могилів - Подільської міської рад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єкт рішення про бюджет Могилів - Подільської міської територіальної громади на наступний рік розглядається Могилів - Подільською міською радою в порядку, визначеному Регламентом міської рад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повідачем по проєкту рішення про бюджет Могилів - Подільської міської територіальної громади на пленарному засіданні міської ради від виконавчого комітету Могилів - Подільської міської ради виступає начальник фінансово - економічного управління міської рад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 розглядом проєкту рішення про бюджет Могилів - Подільської міської територіальної громади міська рада затверджує програму економічного і соціального розвитку громади, програми розвитку громади галузевого спрямування (або, за необхідності, вносить зміни до діючих програм)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Могилів - Подільської міської територіальної громади затверджується рішенням Могилів - Подільської міської ради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5 грудня року, що передує плановому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що до 1 грудня року, що передує плановому, Верховною Радою України не прийнято закон про Державний бюджет України, Могилів-Подільська міська рада при затвердженні бюджету Могилів - Подільської міської територіальної громади враховує обсяги міжбюджетних трансфертів визначені у проєкті закону про Державний бюджет України на плановий бюджетний період, поданому Кабінетом Міністрів України до Верховної Ради Україн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вотижневий строк з дня офіційного опублікування закону про Державний бюджет України Могилів – Подільська міська рада приводить обсяги міжбюджетних трансфертів у відповідність із законом про Державний бюджет України.</w:t>
      </w:r>
    </w:p>
    <w:p>
      <w:pPr>
        <w:pStyle w:val="Normal"/>
        <w:shd w:fill="FFFFFF" w:val="clear"/>
        <w:spacing w:lineRule="auto" w:line="240" w:before="0" w:after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ішення про бюджет Могилів - Подільської міської територіальної громади (без додатків) має бути опубліковане у газеті визначеній міською радою не пізніше ніж через десять днів з дня його прийняття та на офіційному сайті Могилів - Подільської міської ради (з додатками). </w:t>
      </w:r>
    </w:p>
    <w:p>
      <w:pPr>
        <w:pStyle w:val="Normal"/>
        <w:shd w:fill="FFFFFF" w:val="clear"/>
        <w:spacing w:lineRule="auto" w:line="240" w:before="0" w:after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ДІЛ VI.  ВИКОНАННЯ БЮДЖЕТУ МОГИЛІВ - ПОДІЛЬСЬКОЇ МІСЬКОЇ ТЕРИТОРІАЛЬНОЇ ГРОМАДИ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льну організацію і управління виконанням бюджету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територіальної громади, а також координацію діяльності учасників з питань виконання бюджету здійснює фінансово - економічне управління міської рад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 Могилів - Подільської міської територіальної громади виконується за розписом, який затверджується начальником фінансово - економічного управління. Начальник фінансово – економічного управління протягом бюджетного періоду забезпечує відповідність розпису бюджету Могилів - Подільської міської територіальної громади встановленим бюджетним призначенням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виконанні бюджету Могилів - Подільської міської територіальної громади застосовується казначейське обслуговування, яке здійснюється органами Казначейства України відповідно д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zakon3.rada.gov.ua/laws/show/2456-17/print1445247980103453" \l "n796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статті 4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ного кодексу Україн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інансово - економічне управління за участю органів, що контролюють справляння надходжень бюджету, у процесі виконання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у за доходами здійснює прогнозування та аналіз доходів бюджету Могилів - Подільської міської територіальної гром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, що контролюють справляння надходжень бюджету, забезпечують своєчасне та в повному обсязі надходження до бюджету Могилів - Подільської міської територіальної громади податків і зборів та інших доходів відповідно до законодавства, а також здійснюють обмін відповідною інформацією з органами місцевого самоврядування в порядку, визначеному Кабінетом Міністрів України та Податковим Кодексом Україн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ання бюджету Могилів - Подільської міської територіальної громади за видатками та кредитуванням здійснюється за процедурою, визначеною статтями 46 - 51 Бюджетного кодексу України, постановою Кабінету Міністрів України від 28.02.2002р. №228 «Про затвердження Порядку складання, розгляду, затвердження та основних вимог до виконання кошторисів бюджетних установ» (далі – Порядок №228), наказу Міністерства фінансів України від 23.08.2012р. №938 «Про затвердження Порядку казначейського обслуговування місцевих бюджетів» та іншими нормативно-правовими документам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міни до рішення про бюджет можуть вноситись у разі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ідності приведення обсягів міжбюджетних трансфертів у відповідність із законом про Державний бюджет України (у випадку його несвоєчасного прийняття)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виконання чи недовиконання дохідної частини загального фонду бюджету Могилів - Подільської міської територіальної громади (на підставі офіційного висновку фінансово - економі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авління Могилів - Подільської міської ради про перевиконання чи недовиконання дохідної частини загального фонду бюджету громади). Факт перевиконання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ідної частини загального фонду бюджету Могилів - Подільської міської територіальної громади визнається за підсумками першого півріччя та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упних звітних періодів з початку поточного бюджетного періоду на підставі офіційних висновків фінансово - економічного управлінн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ї міської ради за умови перевищення доходів загального фонду  бюджету Могилів - Подільської міської територіальної громади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з урахування міжбюджетних трансфертів), врахованих у розписі бюджету на відповідний період, не менше ніж на 5 відсотків. Факт недоотримання доходів загального фонду бюджету визнається на підставі офіційного висновку фінансово - економічного управління Могилів - Подільської міської ради за підсумками квартального звіту в разі недоотримання доходів загального фонду бюджету, врахованих у розписі бюджету Могилів - Подільської міської територіальної громади на відповідний період, більше ніж на 15 відсотків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озподілу залишку коштів на початок бюджетного періоду загального та спеціального фондів (крім власних надходжень бюджетних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) бюджету Могилів - Подільської міської територіальної громади (на підставі офіційного висновку фінансово - економічного управління про обсяг залишку коштів загального та спеціального фондів бюджету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озподілу бюджетних призначень між головними розпорядниками бюджетних коштів (за наявності відповідного обґрунтування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ня змін до показників закону про Державний бюджет України, зокрема, в частині взаємовідносин з місцевими бюджетами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ня змін до Податкового кодексу України та до Бюджетного кодексу Україн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інших випадках, передбачених Бюджетним кодексом Україн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несення змін до бюджету Могилів - Подільської міської територіальної громади приймається Могилів - Подільською міською радою, виконавчим комітетом Могилів - Подільської міської ради, розпорядженням міського голови та службовим розпорядженням начальника фінансово - економічного управління (в межах повноважень визначених в рішенні про прийняття бюджету громади на відповідний рік)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єкти таких рішень та розпоряджень готує фінансово - економічне управління, погоджує постійна комісія з питань фінансів, бюджету, планування соціально - економічного розвитку, інвестицій та міжнародного співробітництва, схвалює виконавчий комітет міської ради та розглядається Могилів - Подільською міською радою в порядку, визначеному Регламентом міської р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єкт рішення міської ради про внесення змін до бюджету та матеріали, що додаються до нього, готуються з урахуванням вимог Регламенту міської рад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Забороняється без внесення змін до рішення про бюджет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ї міської територіальної громади збільшення бюджетних призначень за загальним та спеціальним фондами міського бюджету на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у праці працівників бюджетних установ за рахунок зменшення інших видатків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тки за бюджетними програмами, пов'язаними з функціонуванням органів місцевого самоврядування, за рахунок зменшення видатків за іншими бюджетними програмам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ДІЛ VII. ЗВІТУВАННЯ ПРО ВИКОНАННЯ БЮДЖЕ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- ПОДІЛЬСЬКОЇ МІСЬКОЇ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ИТОРІАЛЬНОЇ ГРОМАД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ітність про виконання бюджету Могилів - Подільської міської територіальної громади визначається відповідно до вимог, встановлених статтями 58-61 Бюджетного кодексу Україн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е управління отримує від територіального органу Казначейства звіти, складені за встановленими формам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ьні звіти про виконання бюджету Могилів - Подільської міської територіальної громади подаються у двомісячний строк після завершення відповідного бюджетного періоду до постійної комісії міської ради з питань фінансів, бюджету, планування соціально - економічного розвитку, інвестицій та міжнародного співробітництва, в обсягах і за єдиними формами, встановленими Державною казначейською службою України. Одночасно зі звітом подається доповідна записка про хід виконання бюджету Могилів - Подільської міської територіальної громади за звітний період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ічний звіт про виконання бюджету Могилів - Подільської міської територіальної громади після схвалення й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авчим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ітетом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ються до постійної комісії міської ради з питань фінансів, бюджету, планування соціально - економічного розвитку, інвестицій та міжнародного співробітництва фінансово - економічним управлінням в двомісячний строк після завершення відповідного бюджетного періоду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часно зі звітом подається доповідна записка про хід виконання бюджету Могилів - Подільської міської територіальної громади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звітний період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формація про виконання бюджету Могилів - Подільської міської територіальної громади підлягає обов’язковій публікації не пізніше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ерезня, що настає за роком звіту. Крім того, на сайті Могилів - Подільської міської ради оприлюднюються інформації про виконання бюджету Могилів - Подільської міської територіальної громади за підсумками місяця, кварталу, року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я про виконання бюджету Могилів – Подільської міської територіальної громади має містити показники бюджету за загальним та спеціальним фондами про доходи (деталізовано за видами доходів, які забезпечують  найбільші надходження загального обсягу доходів бюджету) та про видатки і кредитування (деталізовано за групами тимчасової класифікації видатків та кредитування бюджету), фінансування, а також показники про стан місцевого боргу та надання місцевих гарантій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і показники наводяться порівняно з аналогічними показниками за відповідний період попереднього бюджетного періоду із зазначенням динаміки їх зміни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блічне представлення інформації про виконання бюджету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ї міської територіальної громади відповідно до показників, бюджетних призначень які затверджені рішенням про бюджет Могилів - Подільської міської територіальної громади, здійснюється до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березня року, що настає за звітним. Інформація про час і місце публічного представлення такої інформації публікується разом з інформацією про виконання бюджету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ічне представлення інформації про бюджет, зазначеної в цьому пункті Регламенту, проводиться шляхом проведення публічних заходів за участю фінансово - економічного управління, головних розпорядників бюджетних коштів із залученням представників засобів масової інформації, громадських організацій та інших представників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керуючого справами виконкому,                                                                         заступник міського голови з питань                                                               діяльності виконавчих органів                                    Михайло СЛОБОДЯНЮ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49:00Z</dcterms:created>
  <dc:creator>Alena</dc:creator>
  <dc:description/>
  <cp:keywords/>
  <dc:language>en-US</dc:language>
  <cp:lastModifiedBy>Пользователь Windows</cp:lastModifiedBy>
  <cp:lastPrinted>2021-06-24T14:03:00Z</cp:lastPrinted>
  <dcterms:modified xsi:type="dcterms:W3CDTF">2021-07-19T07:27:00Z</dcterms:modified>
  <cp:revision>4</cp:revision>
  <dc:subject/>
  <dc:title/>
</cp:coreProperties>
</file>