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 - 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6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7.05.2021р.                                                       м. Могилів – Подільський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затвердження Планів заходів по Могилів - Подільській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ій територіальній громаді Могилів – Подільського району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ст. 28, 52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повідно до ст.ст. 75, 75-1 Бюджетного кодексу України, постанови Кабінету Міністрів України від 16.02.2011р. №106 «Деякі питання ведення обліку податків, зборів, платежів та інших доходів бюджету»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казу Міністерства фінансів України  від 31.05.2019р. №228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Про затвердження Методичних рекомендацій щодо підготовки та затвердження Бюджетного регламенту проходження бюджетного процесу на місцевому рівні»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з метою забезпечення послідовності бюджетного процесу,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ити план заходів щодо складання прогнозу бюджету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гилів - Подільської міської територіальної громади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гилів - Подільського району Вінницької області на 2022-2024 роки згідно з додатком 1, що додається. 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ити план заходів щодо складання проєкту бюджету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гилів - Подільської міської територіальної громади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гилів - Подільського району Вінницької області на 2022 рік згідно з додатком 2, що додається. 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ити план заходів щодо організації виконання бюджету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гилів - Подільської міської територіальної громади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илів - Подільського району Вінницької області на 2022 рік згідно з додатком 3, що додається.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ити план заходів щодо організації роботи з підготовки річної звітності про виконання бюджету Могилів - Подільської міської територіальної громади Могилів - Подільського району Вінницької області за 2021 рік згідно з додатком 4, що додається.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ерівникам структурних підрозділів міської ради та виконавчого комітету міської ради, контролюючим органам по справлянню надходжень до бюджету громади, керівникам бюджетних установ, які фінансуються з бюджету Могилів - Подільської міської територіальної громади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илів – Подільського району Вінницької області та за рахунок субвенції з державного бюджету забезпечити виконання планів заходів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інансово - економічному управлінню міської ради (Ротар В.І.) посилити роз’яснювальну роботу з головними розпорядниками бюджетних коштів щодо економії бюджетних коштів та запобігати порушенням, що призводять до втрат фінансових ресурсів.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uk-UA"/>
        </w:rPr>
        <w:t>7.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 Контроль за виконанням даного рішення покласти на першого заступника міського голови  Безмещука П.О.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Міський  голова                                                  Геннадій ГЛУХМАНЮК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54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54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54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54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54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54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5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5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</w:t>
      </w:r>
    </w:p>
    <w:p>
      <w:pPr>
        <w:pStyle w:val="Normal"/>
        <w:spacing w:lineRule="auto" w:line="25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Normal"/>
        <w:spacing w:lineRule="auto" w:line="25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7.05.2021року №161</w:t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ходів</w:t>
      </w:r>
    </w:p>
    <w:p>
      <w:pPr>
        <w:pStyle w:val="Normal"/>
        <w:spacing w:lineRule="auto" w:line="25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щодо складання прогнозу бюджету Могилів - Подільської міської територіальної громади Могилів - Подільського району</w:t>
      </w:r>
    </w:p>
    <w:p>
      <w:pPr>
        <w:pStyle w:val="Normal"/>
        <w:spacing w:lineRule="auto" w:line="25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інницької області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на 2022-2024 роки</w:t>
      </w:r>
    </w:p>
    <w:p>
      <w:pPr>
        <w:pStyle w:val="Normal"/>
        <w:spacing w:lineRule="auto" w:line="25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55"/>
        <w:gridCol w:w="1785"/>
        <w:gridCol w:w="1981"/>
      </w:tblGrid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заході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еєстрацію учасників бюджетного процесу на 2022 рік в ПЗ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GIC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 31 травня 2021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і учасники бюджетного процес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ення аналізу виконання бюджету у попередніх та поточному бюджетних періодах, виявлення тенденцій у виконанні дохідної та видаткової частин бюджет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 1 липня  2021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управління Могилів - Подільської міської ради</w:t>
            </w:r>
          </w:p>
        </w:tc>
      </w:tr>
      <w:tr>
        <w:trPr>
          <w:trHeight w:val="19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едення до головних розпорядників бюджетних коштів організаційно - методологічних засад складання прогноз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юджету Могилів - Подільської міської територіальної громади Могилів - Подільського району Вінницької області (далі - бюджет громад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изначених Міністерством фінансів України, та інструктивного листа щодо основних організаційних засад процесу підготовки пропозицій до прогнозу бюджет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отримання з Міністерства фінансів Україн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-економічне управління Могилів - Подільської міської ради</w:t>
            </w:r>
          </w:p>
        </w:tc>
      </w:tr>
      <w:tr>
        <w:trPr>
          <w:trHeight w:val="13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відділу доходів фінансово - економічного управління міської ради  основних прогнозних показників економічного і соціального розвитку міської території громади на середньостроковий пері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 1 липня  2021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з питань економіки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ого управління Могилів - Подільської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відділу доходів фінансово - економічного управління міської ради стратегію розвитку Могилів - Подільської міської територіальної громади до 2030 рок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 1 липня  2021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з питань економік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-економічного управлінн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ів - Подільської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ка та подання фінансово - економічному управлінню міської ради разом з поясненнями (зокрема в частині фіскальних ризиків у майбутніх періодах) прогнозних обсягів доходів (за видами надходжень) бюджету громади на 2022-2024 роки відповідно до типової форми прогнозу бюджет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 15 червня  2021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5" w:right="-108" w:hanging="1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е         управління ДПС у Вінницькі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8" w:right="-108" w:hanging="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дготовка та надання відділу доходів</w:t>
            </w:r>
          </w:p>
          <w:p>
            <w:pPr>
              <w:pStyle w:val="Normal"/>
              <w:autoSpaceDE w:val="false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ого управління міської ради прогнозу на 2022-2024 роки по надходженню до бюджету громади: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штів від продажу майна, що  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ходиться у комунальній власності 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ої громад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дходжень від орендної плати з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истування майном, що перебуває у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сності гром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 1 червня  2021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з питань економік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– економічного управління Могилів – Подільської міської ради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8" w:right="-108" w:hanging="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готовка та надання фінансово -    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ономічному управлінню міської ради   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у 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ки за 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ікуваними надходженнями до 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у громади: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штів від продажу землі;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ендної плати за земельні ділянки;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лата за встановлення земельного  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вітуту;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штів від плати за розміщення   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внішньої реклами на території  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омади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 1 червня  2021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емельних відносин міської ради,</w:t>
            </w:r>
          </w:p>
          <w:p>
            <w:pPr>
              <w:pStyle w:val="Normal"/>
              <w:autoSpaceDE w:val="false"/>
              <w:spacing w:lineRule="auto" w:line="240"/>
              <w:ind w:left="7" w:hanging="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істобуду-вання та архітектури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фінансово - економічному управлінню міської ради інформації щодо чисельності населенн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 1 червня  2021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статистики у Вінницькій області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апитом)</w:t>
            </w:r>
          </w:p>
        </w:tc>
      </w:tr>
      <w:tr>
        <w:trPr>
          <w:trHeight w:val="28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ування обсягів доходів бюджету громади, визначення обсягів фінансування бюджету громади, повернення кредитів до бюджету громади та орієнтовних граничних показників видатків бюджету громади та надання кредитів з бюджету громади на середньостроковий період на підставі прогнозу економічного і соціального розвитку України та території, аналізу виконання бюджету громади в попередніх та поточному бюджетних періода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 20 червня  2021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управління Могилів – Подільської міської ради</w:t>
            </w:r>
          </w:p>
        </w:tc>
      </w:tr>
      <w:tr>
        <w:trPr>
          <w:trHeight w:val="18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роблення та доведення до головних розпорядників бюджетних коштів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інструкцій з підготовки пропозицій до прогнозу бюджету та орієнтовних граничних показників видатків та надання кредитів з бюджету громади на середньостроковий пері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червня 2021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управління Могилів – Поділь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фінансово - економічному управлінню міської ради пропозицій до прогнозу бюджету громади та переліку бюджетних програм і прогнозу обсягів видатків на їх виконання в 2022-2024 роки (в т.ч. через «Logica»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липня 2021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і розпорядники бюджетних кошті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ення аналізу поданих головними розпорядниками бюджетних коштів пропозицій до прогнозу бюджету громади на відповідність доведеним орієнтовним граничним показником видатків бюджету громади та надання кредитів з бюджету громади і вимогам доведених інструкці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липня 2021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-економічне управління Могилів - Подільської міської рад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погоджувальних нарад з головними розпорядниками бюджетних коштів щодо узгодження показників прогнозу бюджету громад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липня 2021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управління Могилів – Подільської міської ради, головні розпорядники бюджетних кош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інформації, що міститься в наданих головними розпорядниками коштів бюджету громади пропозиціях до прогнозу бюджету громади (через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gic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липня 2021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і розпорядники бюджетних коштів, фінансово - економічне управління Могилів – Поділь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опрацювання прогнозу бюджету громади за результатами проведених погоджувальних нарад та інформації, отриманої від структурних підрозділів Могилів-Подільської міської ради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серпня 2021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управління Могилів – Поділь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прогнозу бюджету громади до виконавчого комітету Могилів - Подільської міської рад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серпня 2021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управління Могилів – Поділь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гляд та схвалення прогнозу бюджету громад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вересня 2021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ий комітет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ів 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іль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прогнозу бюджету громади разом із фінансово - економічним обґрунтуванням до міської ради для розгляду в порядку, визначеному радою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6 вересня 2021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адрової та правової роботи апарату міської ради та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гляд прогнозу бюджету громади на 2022-2024 роки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вересня 2021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ів - Подільська міськ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інформації на Міністерство фінансів України, що міститься в прогнозі бюджету громади  на 2022-2024р. через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GIC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вересня 2021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управління Могилів - Подільської міської рад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о. керуючого справами виконкому,                                                                         заступник міського голови з питань                                                               діяльності виконавчих органів                                    Михайло СЛОБОДЯНЮК</w:t>
      </w:r>
    </w:p>
    <w:p>
      <w:pPr>
        <w:pStyle w:val="Normal"/>
        <w:spacing w:lineRule="auto" w:line="25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5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</w:t>
      </w:r>
    </w:p>
    <w:p>
      <w:pPr>
        <w:pStyle w:val="Normal"/>
        <w:spacing w:lineRule="auto" w:line="25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                                                                  </w:t>
      </w:r>
    </w:p>
    <w:p>
      <w:pPr>
        <w:pStyle w:val="Normal"/>
        <w:spacing w:lineRule="auto" w:line="25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7.05.2021року №161</w:t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ходів</w:t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складання проєкту бюджету Могилів - Подільської міської територіальної громади Могилів – Подільського району</w:t>
      </w:r>
    </w:p>
    <w:p>
      <w:pPr>
        <w:pStyle w:val="Normal"/>
        <w:spacing w:lineRule="auto" w:line="25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інницької області на 2022 рік</w:t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12"/>
        <w:gridCol w:w="1906"/>
        <w:gridCol w:w="2148"/>
      </w:tblGrid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іст заході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і за викон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оведення до головних розпорядників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и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штів особливостей складання розрахунків до проєкту бюджету Могилів - Подільської міської територіальної громади Могилів - Подільського району Вінницької області (далі - бюджет громади) та прогнозних обсягів міжбюджетних трансфертів на плановий рік, надісланих Міністерством фінансів Україн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отримання з Міністерства фінансів Україн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нансово – економічне управління Могилів – Подільської міської ради </w:t>
            </w:r>
          </w:p>
        </w:tc>
      </w:tr>
      <w:tr>
        <w:trPr>
          <w:trHeight w:val="16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ня до головних розпорядників бюджетних коштів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гнозних обсягів міжбюджетних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фертів, врахованих у проєкті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вного бюджету, схваленого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інетом Міністрів Украї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тодики їх визначенн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отримання з Департаменту фінансів Вінницької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– економічне управління Могилів – Поділь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ня до головних розпорядників бюджетних коштів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інструкції з підготовки бюджетних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иті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раничних показників видатків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у громади та надання кредиті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 бюджету громад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 - вересень 2021р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– економічне управління Могилів – Поділь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роботи з розробки бюджетних запитів та складання проєктів кошторисів бюджетних установ на 2022 рі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ень – жовтень 2021р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і розпорядники бюджетних кош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ання бюджетних запитів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нансово - економічному управлінню міської ради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 2021р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і розпорядники бюджетних кош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ка та подання фінансово - економічному управлінню міської ради разом з поясненнями (зокрема в частині фіскальних ризиків у майбутніх періодах) уточнених прогнозних обсягів доходів (за видами надходжень) бюджету громади на 2022-2024 роки відповідно до типової форми прогнозу бюджет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листопа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р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ДПС у Вінницькій област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готовка та надання відділу доходів 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нансово - економічного управління   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ької ради уточненого прогнозу на  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-2024 роки по надходженню до    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у громади: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штів від продажу майна, що   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ходиться у комунальній власності    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ої громад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дходжень від орендної плати з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истування майном, що перебуває у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сності громад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листопа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р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питань економіки фінансово – економічного управління Могилів – Поділь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8" w:right="-108" w:hanging="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готовка та надання фінансово -    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ономічному управлінню міської ради  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ого прогнозу 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ки  </w:t>
            </w:r>
          </w:p>
          <w:p>
            <w:pPr>
              <w:pStyle w:val="Normal"/>
              <w:autoSpaceDE w:val="false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чікуваними надходженнями до бюджету громади: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штів від продажу землі;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ендної плати за земельні ділянки;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лата за встановлення земельного  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вітуту;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штів від плати за розміщення 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внішньої реклами на території   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омад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листопа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р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емельних відносин міської ради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істобудування та архітектури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ення аналізу бюджетних запитів, отриманих від головних розпорядників бюджетних коштів, та прийняття рішення щодо включення їх до пропозиції проєкту бюджету громад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овтень - листопад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р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– економічне управління Могилів – Поділь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інформації, що міститься в бюджетних запитах головних розпорядників бюджетних коштів через ПЗ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GIC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 грудня 2021р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і розпорядники бюджетних коштів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ономічне управління Могилів – Поділь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ня до головних розпорядників бюджетних коштів обсягів міжбюджетних трансфертів, врахованих у проєкті державного бюджету, прийнятого Верховною Радою України у другому читанн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прийняття проєкту державного бюджету Верховною Радою України у другому читанн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управління Могилів – Подільської міської ради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ка проєкту рішення про бюджет громади з додатками згідно з типовою формою, затвердженою відповідним наказом Міністерства фінансів України і матеріалів, передбачених статтею 76 Бюджетного кодексу Україн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р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– економічне управління Могилів – Подільської міської рад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хвалення проєкт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ішення  про 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омад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 2021р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комітет Могилів – Подільської міської ради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інформації, що міститься в проєкті рішення про бюджет громади через ПЗ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GIC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 грудня 2021р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-економічне управління Могилів – Подільської міської ради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илюднення проєкту рішення міської ради про бюджет громади, схваленого виконавчим комітетом Могилів – Подільської міської ради.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 робочих днів до дати його розгляду радо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комітет Могилів - Подільської міської рад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ня схвален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єкт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ішення про 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омади до міської ради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міщення бюджетних запитів в системі МФУ ПЗ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GIC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 грудня 2021р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і розпорядники кош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опрацювання проєкту рішення міської ради про бюджет громади з урахуванням показників обсягів міжбюджетних трансфертів, врахованих у проєкті державного бюджету, прийнятому Верховною Радою України у другому читанн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рудень 2021р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– економічне управління Могилів – Подільської міської рад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овід розгляду проєкту рішення про бюджет громади у міській рад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рудень 2021р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комітет Могилів - Подільської міської ради, фінансово – економічне управління Могилів – Подільської міської ради, головні розпорядники бюджетних кош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ня бюджету громад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 25 грудня 2021р.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ів - Подільська міська 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вання щодо затвердження міською радою рішення про бюджет громади на 2022 рік через ПЗ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GIC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дноденний строк після прийняття рішенн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управління Могилів – Поділь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інформації, що міститься в затвердженому міської радою рішенні про бюджет громади  через ПЗ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GIC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 грудня 2021р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управління Могилів – Поділь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илюднення рішення міської ради про бюджет громади на 2022 рік у газеті, що визначена міською радою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ізніше 10 днів з дня прийняття рішенн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управління Могилів – Подільської 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о. керуючого справами виконкому,                                                                         заступник міського голови з питань                                                               діяльності виконавчих органів                                    Михайло СЛОБОДЯНЮ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Normal"/>
        <w:spacing w:lineRule="auto" w:line="25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</w:t>
      </w:r>
    </w:p>
    <w:p>
      <w:pPr>
        <w:pStyle w:val="Normal"/>
        <w:spacing w:lineRule="auto" w:line="25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Normal"/>
        <w:spacing w:lineRule="auto" w:line="25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7.05.2021року №161</w:t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709" w:leader="none"/>
        </w:tabs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щодо організ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виконання  бюджет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гилів - Подільської міської територіальної громади Могилів - Подільського району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нницької області на 2022 рік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96"/>
        <w:gridCol w:w="1786"/>
        <w:gridCol w:w="202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іст заході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і за виконання</w:t>
            </w:r>
          </w:p>
          <w:p>
            <w:pPr>
              <w:pStyle w:val="Normal"/>
              <w:spacing w:lineRule="auto" w:line="240"/>
              <w:ind w:left="-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одження мережі розпорядника коштів бюджету Могилів - Подільської міської територіальної громад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гилів - Подільського району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ької області (далі - бюджет громади) (реєстру змін до мережі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гилів – Подільської міської ради, головні розпорядники бюджетних кошт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ня обсягів міжбюджетних трансфертів у відповідність до закону про державний бюджет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кщо до 1 грудня року, що передує плановому, Верховною Радою України не прийнято закон про державний бюджет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нансово -   </w:t>
            </w:r>
          </w:p>
          <w:p>
            <w:pPr>
              <w:pStyle w:val="Normal"/>
              <w:spacing w:lineRule="auto" w:line="240"/>
              <w:ind w:left="-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ономічне  </w:t>
            </w:r>
          </w:p>
          <w:p>
            <w:pPr>
              <w:pStyle w:val="Normal"/>
              <w:spacing w:lineRule="auto" w:line="240"/>
              <w:ind w:left="-11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/>
              <w:ind w:left="-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гилів – </w:t>
            </w:r>
          </w:p>
          <w:p>
            <w:pPr>
              <w:pStyle w:val="Normal"/>
              <w:spacing w:lineRule="auto" w:line="240"/>
              <w:ind w:left="-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ільської </w:t>
            </w:r>
          </w:p>
          <w:p>
            <w:pPr>
              <w:pStyle w:val="Normal"/>
              <w:spacing w:lineRule="auto" w:line="240"/>
              <w:ind w:left="-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ня до фінансово - економічного управління міської ради показників міжбюджетних трансфертів згідно із затвердженим розписом державного бюджет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ї казначейської служб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аїни у Могилів - Подільському районі та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Могилів - Подільському  Вінницької област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ня до головних розпорядників лімітних довідок про бюджетні асигнуванн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 управлінн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ів – Поді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фінансово - економічному управлінню міської ради уточнених проєктів зведених кошторисів та інших бюджетних документів, передбачених пунктом 30 Порядку складання, розгляду, затвердження та основні вимоги до виконання кошторисів бюджетних установ, затвердженого постановою Уряд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2.2002р. №2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і розпорядники бюджетних кошт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вердження розпису бюджету.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дання розпису до управління Державної казначейської служби Україн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гилів – Поді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ання розпису до ГУ ДПС у Вінницькій області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гилів – Поді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ання інформації, що міститься в розписах місцевого бюджету на 2022р. через ПЗ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OGIC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8 лютого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гилів – Поді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оведення перевірки рішення міської ради про бюдже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гилів - Подільської міської територіальної громади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гилів - Подільського району Вінницької област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щодо дотримання бюджетного законодавства під час затвердження  бюджету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гилів – Поді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одання органам Казначейства:                                 - кошторисів та інших бюджетних   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окументів;                                                                    - планів використання бюджетних кошті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гом 5 робочих днів після затверд -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ня кошторисі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і розпорядники бюджетних коштів та одержувачі бюджетних кошт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ідготовка розпоряджень про виділення коштів загального/спеціального фонду  бюджету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гилів – Подільської міської ради</w:t>
            </w:r>
          </w:p>
        </w:tc>
      </w:tr>
      <w:tr>
        <w:trPr>
          <w:trHeight w:val="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дання головними розпорядниками бюджетних коштів заявок на виділення коштів відповідно до зареєстрованих бюджетних зобов’язан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і розпорядники бюджетних кошт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вердження за погодженням з  фінансово-економічним управлінням міської ради паспортів бюджетних програ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гилів – Подільської міської ради, головні розпорядники бюджетних кошт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ання інформації, що міститься в паспортах бюджетних програм головних розпорядників бюджетних коштів на 2022 рік  ПЗ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OGIC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 березн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гилів – Подільської міської ради, головні розпорядники бюджетних кошт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ведення планових показників бюджету у грошовому виразі та планів по мережі, штатах і контингентах бюджетних устан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и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гилів – Поді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фінансово - економічному   управлінню міської ради узагальнених результатів аналізу ефективності бюджетних програ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і розпорядники бюджетних кошт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вірка правильності складання і затвердження кошторисів та планів використання коштів установами і організаціями, які фінансуються з бюджету громад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гилів – Поді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несення змін до рішення міської ради про затвердження бюджет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гилів - Подільської міської територіальної громади  Могилів - Подільського району Вінницької област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з урахуванням вимог статті 78 Бюджетного кодексу України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гилів – Поді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сення змін до розпису бюджету громад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бюджетного період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гилів – Поді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дання інформації, що міститься в рішенні про внесення змін до бюджету громади на 2022 рік, в змінах до розпису бюджету громади та в змінах до паспортів бюджетних програм головних розпорядників коштів бюджету громади через ПЗ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OGIC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бюджетного період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-економічне 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гилів – Подільської міської ради, головні розпорядники бюджетних кошт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ання фінансово - економічному управлінню міської ради інформації про суми нарахованих та сплачених податків та/або зборів, суми податкового боргу та надмірно сплачених до місцевих бюджетів податків та/або зборів на території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огилів - Подільської міської територіальної громади – щомісячно, не пізніше 10 числа місяця, що настає за звітним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 ДПС у Вінницькій област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ання фінансово - економічному управлінню міської ради інформації про суми списаного безнадійного податкового боргу; суми розстрочених і відстрочених грошових зобов’язань та/або податкового боргу платників податків, які повинні бути сплачені до бюджету громади; суми наданих податкових пільг, включаючи втрати доходів бюджету громади від їх надання, щокварталу, не пізніше 25 днів після закінчення звітного квартал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 ДПС у Вінницькій област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ання фінансово - економічному управлінню міської ради за запитом інформацію (протягом 20 днів з моменту отримання запиту) про звітність в розрізі платників податків - юридичних осіб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 ДПС у Вінниц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дання інформації щодо виконання бюджету громади у 2022 році через  ПЗ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OGIC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 (оперативна інформація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гилів – Поді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несення змін до розпису бюджету громади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гилів – Поді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ання квартального звіту про виконання  бюджету громади до міської ради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окварталу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нансово -    </w:t>
            </w:r>
          </w:p>
          <w:p>
            <w:pPr>
              <w:pStyle w:val="Normal"/>
              <w:spacing w:lineRule="auto" w:line="240"/>
              <w:ind w:left="-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ономічне  </w:t>
            </w:r>
          </w:p>
          <w:p>
            <w:pPr>
              <w:pStyle w:val="Normal"/>
              <w:spacing w:lineRule="auto" w:line="240"/>
              <w:ind w:left="-11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ind w:left="-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гилів – </w:t>
            </w:r>
          </w:p>
          <w:p>
            <w:pPr>
              <w:pStyle w:val="Normal"/>
              <w:spacing w:lineRule="auto" w:line="240"/>
              <w:ind w:left="-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ільської </w:t>
            </w:r>
          </w:p>
          <w:p>
            <w:pPr>
              <w:pStyle w:val="Normal"/>
              <w:spacing w:lineRule="auto" w:line="240"/>
              <w:ind w:left="-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</w:t>
            </w:r>
          </w:p>
        </w:tc>
      </w:tr>
      <w:tr>
        <w:trPr>
          <w:trHeight w:val="13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илюднення інформації, визначеної статтею 28 Бюджетного кодексу України, з додержанням вимог законів України </w:t>
            </w:r>
          </w:p>
          <w:p>
            <w:pPr>
              <w:pStyle w:val="Normal"/>
              <w:spacing w:lineRule="auto" w:line="240" w:before="0" w:after="0"/>
              <w:ind w:right="-28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доступ до публічної інформації» та «Про відкритість використання публічних коштів», зокрема:</w:t>
            </w:r>
          </w:p>
          <w:p>
            <w:pPr>
              <w:pStyle w:val="Normal"/>
              <w:spacing w:lineRule="auto" w:line="240"/>
              <w:ind w:right="-2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ішення міської ради про внесення змін до   </w:t>
            </w:r>
          </w:p>
          <w:p>
            <w:pPr>
              <w:pStyle w:val="Normal"/>
              <w:spacing w:lineRule="auto" w:line="24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ішення про затвердження бюджету </w:t>
            </w:r>
          </w:p>
          <w:p>
            <w:pPr>
              <w:pStyle w:val="Normal"/>
              <w:spacing w:lineRule="auto" w:line="240"/>
              <w:ind w:right="-2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омади;</w:t>
            </w:r>
          </w:p>
          <w:p>
            <w:pPr>
              <w:pStyle w:val="Normal"/>
              <w:spacing w:lineRule="auto" w:line="24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інформації про виконання  бюджету </w:t>
            </w:r>
          </w:p>
          <w:p>
            <w:pPr>
              <w:pStyle w:val="Normal"/>
              <w:spacing w:lineRule="auto" w:line="240"/>
              <w:ind w:right="-2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мади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часники бюджетного процес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1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формування громадськості з питань використання коштів бюджету громади </w:t>
            </w:r>
          </w:p>
          <w:p>
            <w:pPr>
              <w:pStyle w:val="Normal"/>
              <w:spacing w:lineRule="auto" w:line="240" w:before="0" w:after="24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 її участь у бюджетному процесі із застосуванням відповідних механізмів (проведення засідань громадських рад, проведення громадських слухань, консультацій з громадськістю, форумів, конференцій, брифінгів, дискусій, вивчення громадських думок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 - економічне 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гилів – Подільської міської ради, головні розпорядники бюджетних кошті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о. керуючого справами виконкому,                                                                         заступник міського голови з питань                                                               діяльності виконавчих органів                                    Михайло СЛОБОДЯНЮ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4</w:t>
      </w:r>
    </w:p>
    <w:p>
      <w:pPr>
        <w:pStyle w:val="Normal"/>
        <w:spacing w:lineRule="auto" w:line="25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</w:t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7.05.2021року №161</w:t>
      </w:r>
    </w:p>
    <w:p>
      <w:pPr>
        <w:pStyle w:val="Normal"/>
        <w:spacing w:lineRule="auto" w:line="25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ходів</w:t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одо організації роботи з підготовки річної звітності про виконання  бюджету Могилів - Подільської міської територіальної громади </w:t>
      </w:r>
    </w:p>
    <w:p>
      <w:pPr>
        <w:pStyle w:val="Normal"/>
        <w:spacing w:lineRule="auto" w:line="25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гилів - Подільського району Вінницької області</w:t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2021 рік</w:t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96"/>
        <w:gridCol w:w="1919"/>
        <w:gridCol w:w="21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іст заході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і за викон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изначення та доведення до головних розпорядників коштів бюджету Могилів - Подільської міської територіальної громади Могилів - Подільського району Вінницької області (далі - бюджет громади)  графіків подання зведеної річної звітності та консолідованої фінансової звітності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гідно законодавст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ї казначейської служби України у Могилів - Подільському районі т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Могилів - Подільському  Вінницької обла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ведення до фінансово – економічного управління міської ради графіка надання їм річної звітності про виконання  бюджету гром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гідно законодавст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Державної казначейської служби України у Могилів - Подільському районі та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Могилів - Подільському  Вінницької обла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дання до фінансово - економічного управління міської ради річної бюджетної звітності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5 січн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р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і розпорядники бюджетних кошті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ідготовка та подання фінансово - економічному управлінню міської ради річної звітності про виконання  бюджету гром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ї казначейської служби України у Могилів - Подільському районі 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Могилів - Подільському  Вінницької обла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ання фінансово - економічному управлінню міської ради звітів про виконання паспортів бюджетних програ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оловні розпорядники кошт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ання інформації, що міститься в звітах про виконання паспортів бюджетних програм головних розпорядників бюджетних коштів на 2021 рік через ПЗ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OGIC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 березня 2022р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оловні розпорядники кошт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ання фінансово - економічному управлінню міської ради узагальнених результатів аналізу ефективності бюджетних програм за 2021р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30 днів після складання звіту про виконання паспортів бюджетної програм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оловні розпорядники кошт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ання фінансово - економічному управлінню міської ради пояснення щодо виконання обсягів доходів (за видами надходжень) бюджету громади за 2021 рік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ДПС у Вінницькій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ідготовка пояснювальної записки та інших матеріалів до річного звіту про виконання бюджету гром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о - економічне управління Могилів - Подільської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ідготовка пояснювальної записки та інших матеріалів до річного звіту про виконання бюджету гром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о - економічне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огилів - Подільської міської рад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ідготовка річного звіту по мережі, штатах і контингентах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о - економічне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огилів - Подільської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едення річного звіту по мережі, штатах і контингентах гром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о - економічне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огилів - Подільської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ання річного звіту про виконання  бюджету громади, річного звіту по мережі, штатах і контингентах та пояснювальної записки Департаменту фінансів Вінницької ОДА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о - економічне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огилів - Подільської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Опублікування інформації про: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- виконання бюджету громади за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ідсумками року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- час і місце публічного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едставлення такої інформації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 комітет Могилів – Подільської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дання річного звіту про виконання  бюджету громади на засідання се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о - економічне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огилів - Подільської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ублічне представлення інформації про виконання бюджету громади за підсумками рок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річн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комітет Могилів - Подільської міської ради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ийняття на засіданні сесії міської ради рішення щодо річного звіту про виконання бюджету гром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річн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ів – Подільськ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а р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Оприлюднення рішення міської ради щодо річного звіту про виконання  бюджету гром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річн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 комітет Могилів - Подільської міської ради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о. керуючого справами виконкому,                                                                         заступник міського голови з питань                                                               діяльності виконавчих органів                                    Михайло СЛОБОДЯНЮК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39:00Z</dcterms:created>
  <dc:creator>Alena</dc:creator>
  <dc:description/>
  <cp:keywords/>
  <dc:language>en-US</dc:language>
  <cp:lastModifiedBy>Пользователь Windows</cp:lastModifiedBy>
  <cp:lastPrinted>2021-06-10T13:25:00Z</cp:lastPrinted>
  <dcterms:modified xsi:type="dcterms:W3CDTF">2021-07-19T07:42:00Z</dcterms:modified>
  <cp:revision>5</cp:revision>
  <dc:subject/>
  <dc:title/>
</cp:coreProperties>
</file>