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>МОГИЛІВ</w:t>
      </w:r>
      <w:r>
        <w:rPr>
          <w:rFonts w:cs="Times New Roman" w:ascii="Times New Roman" w:hAnsi="Times New Roman"/>
          <w:smallCap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>-</w:t>
      </w:r>
      <w:r>
        <w:rPr>
          <w:rFonts w:cs="Times New Roman" w:ascii="Times New Roman" w:hAnsi="Times New Roman"/>
          <w:smallCap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 w:eastAsia="en-US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ru-RU" w:eastAsia="en-US"/>
        </w:rPr>
        <w:t>РІШЕННЯ№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 w:eastAsia="en-US"/>
        </w:rPr>
        <w:t>1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.0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демонтаж рекламного засо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.ст. 31, 32, 52 Закону України «Про місцеве самоврядування в Україні», Законом України «Про рекламу», постановою Кабінету Міністрів України від 29.12.2003р. №2067 «Про затвердження типових правил розміщення зовнішньої реклами», рішенням 11 сесі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 - Подільської міської ради 6 скликання від 04.10.2011р. №28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рядок розміщення об’єктів зовнішньої реклами в м. Могилеві - Подільському» зі змінами внесеними відповідно до рішення 20 се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огилів - Подільської міської ради 6 скликання від 26.04.2012р. №504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в’язку з закінченням терміну дії дозволу на розміщення зовнішньої реклами в місті Могилеві - Подільському та не продовженням його у встановлені строки, розглянувши матеріали подані управлінням містобудування та архітектури міської ради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монтувати рекламній засіб, що розташований по пл. Чорновол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місті Могилеві - Подільському відповідно дозволу №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 w:eastAsia="ru-RU"/>
        </w:rPr>
        <w:t>18-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01.12.2011 року на розміщення зовнішньої реклами (фото та місце розташування, нанесене на викопіювання з опорного плану міста М 1:2000 згідно з додатком 1, що додаєтьс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ворити робочу групу для організації проведення демонтажу рекламного засобу згідно з додатком 2, що додаєть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унальним підприємствам «Водоканал», «Житловокомунгосп», «Теплоенергетик», «Комбінат комунальних підприємств» виділити на вимогу робочої групи спеціалізовану техніку та засоби для проведення робіт з демонтаж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комунальному підприємству «Муніципальна варта» протягом місяця здійснити заходи щодо демонтажу вказаного рекламного засобу. За результатами демонтажу робочій групі скласти акт та передати демонтовані конструкції на зберігання міському комунальному підприємству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Комбінат комунальних підприємств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монтовані конструкції повернути власнику після сплати ним вартості робіт по демонтажу і вартості їх зберігання на підставі акту про поверн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метою забезпечення громадського порядку при виконанні робі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демонтажу залучити працівників ГУНП України у Вінницькій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 інформаційної діяльності та комунікацій з громадськістю (Служалюк О.В.) опублікувати дане рішення в друкованих засобах масової інформації та оприлюднити на сайті Могилів - Подільської міської рад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Геннадій ГЛУХМ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960" w:leader="none"/>
        </w:tabs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960" w:leader="none"/>
        </w:tabs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даток 1</w:t>
      </w:r>
    </w:p>
    <w:p>
      <w:pPr>
        <w:pStyle w:val="Normal"/>
        <w:tabs>
          <w:tab w:val="clear" w:pos="708"/>
          <w:tab w:val="left" w:pos="1960" w:leader="none"/>
          <w:tab w:val="left" w:pos="8222" w:leader="none"/>
        </w:tabs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рішення виконавчого</w:t>
      </w:r>
    </w:p>
    <w:p>
      <w:pPr>
        <w:pStyle w:val="Normal"/>
        <w:tabs>
          <w:tab w:val="clear" w:pos="708"/>
          <w:tab w:val="left" w:pos="1960" w:leader="none"/>
          <w:tab w:val="left" w:pos="8222" w:leader="none"/>
        </w:tabs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омітету міської ради</w:t>
      </w:r>
    </w:p>
    <w:p>
      <w:pPr>
        <w:pStyle w:val="Normal"/>
        <w:tabs>
          <w:tab w:val="clear" w:pos="708"/>
          <w:tab w:val="left" w:pos="1960" w:leader="none"/>
          <w:tab w:val="left" w:pos="8222" w:leader="none"/>
        </w:tabs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ід 27.05.2021року  №159</w:t>
      </w:r>
    </w:p>
    <w:p>
      <w:pPr>
        <w:pStyle w:val="Normal"/>
        <w:tabs>
          <w:tab w:val="clear" w:pos="708"/>
          <w:tab w:val="left" w:pos="1960" w:leader="none"/>
          <w:tab w:val="left" w:pos="8222" w:leader="none"/>
        </w:tabs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96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Фото рекламного засобу по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пл. Чорновола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місті Могилеві - Подільському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 w:before="0" w:after="0"/>
        <w:ind w:left="-1418" w:right="-142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70805" cy="28181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96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197485</wp:posOffset>
                </wp:positionV>
                <wp:extent cx="5588000" cy="0"/>
                <wp:effectExtent l="0" t="6350" r="0" b="635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e4b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5.55pt" to="433.85pt,15.55pt" ID="Прямая соединительная линия 5" stroked="t" o:allowincell="f" style="position:absolute">
                <v:stroke color="#be4b4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64460</wp:posOffset>
                </wp:positionH>
                <wp:positionV relativeFrom="paragraph">
                  <wp:posOffset>197485</wp:posOffset>
                </wp:positionV>
                <wp:extent cx="2901315" cy="2398395"/>
                <wp:effectExtent l="0" t="0" r="0" b="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209.8pt;margin-top:15.55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Місце розташування, нанесене на викопіювання з опорного плану міст</w:t>
      </w: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  <w:t>а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М 1:2000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 w:before="0" w:after="0"/>
        <w:ind w:left="-99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9215</wp:posOffset>
                </wp:positionH>
                <wp:positionV relativeFrom="paragraph">
                  <wp:posOffset>2063115</wp:posOffset>
                </wp:positionV>
                <wp:extent cx="176530" cy="179070"/>
                <wp:effectExtent l="5715" t="5715" r="5080" b="5080"/>
                <wp:wrapNone/>
                <wp:docPr id="6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69600">
                          <a:off x="0" y="0"/>
                          <a:ext cx="176400" cy="178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stroked="t" o:allowincell="f" style="position:absolute;margin-left:205.45pt;margin-top:162.4pt;width:13.85pt;height:14.05pt;mso-wrap-style:none;v-text-anchor:middle;rotation:171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553710" cy="370395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64" t="11043" r="5833" b="28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.о. керуючого справами виконкому,</w:t>
      </w:r>
    </w:p>
    <w:p>
      <w:pPr>
        <w:pStyle w:val="Normal"/>
        <w:tabs>
          <w:tab w:val="clear" w:pos="708"/>
          <w:tab w:val="left" w:pos="6663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заступник міського голови з питань                           </w:t>
      </w:r>
    </w:p>
    <w:p>
      <w:pPr>
        <w:pStyle w:val="Normal"/>
        <w:tabs>
          <w:tab w:val="clear" w:pos="708"/>
          <w:tab w:val="left" w:pos="6663" w:leader="none"/>
          <w:tab w:val="left" w:pos="8364" w:leader="none"/>
        </w:tabs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діяльності виконавчих органів                                            Михайло СЛОБОДЯНЮК   </w:t>
      </w:r>
    </w:p>
    <w:p>
      <w:pPr>
        <w:pStyle w:val="Normal"/>
        <w:tabs>
          <w:tab w:val="clear" w:pos="708"/>
          <w:tab w:val="left" w:pos="6663" w:leader="none"/>
          <w:tab w:val="left" w:pos="836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6663" w:leader="none"/>
          <w:tab w:val="left" w:pos="836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63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виконавчого  </w:t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ітету міської ради</w:t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7.05.2021року №159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комісії з демонтажу рекламного засобу по пл. Чорново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 м. Могилеві - Подільсько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езмещук Петро Олександрович – перший заступник міського голови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голова комісії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вдєєва Вікторія Вікторівна – головний спеціаліст управління містобудування та архітектури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секретар комісії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врильченко Геннадій Миколайович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иректор міського комунального підприємства «Житловокомунгосп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член комісії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ко Сергій Віталійович – начальник комунального підприємства «Муніципальна варта» Могилів - Подільської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член комісії 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унський Юрій Сергійович – начальник управління містобудування та архітектури міської ради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член комісії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хно Олександр Володимирович – головний спеціаліст відділу кадрової та правової роботи апарату міської ради та виконкому,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член комісії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о. керуючого справами виконко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яльності виконавчих органів                                    Михайло СЛОБОДЯНЮК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WW8Num2z0">
    <w:name w:val="WW8Num2z0"/>
    <w:qFormat/>
    <w:rPr>
      <w:b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8:00Z</dcterms:created>
  <dc:creator>Administrator</dc:creator>
  <dc:description/>
  <cp:keywords/>
  <dc:language>en-US</dc:language>
  <cp:lastModifiedBy>Пользователь Windows</cp:lastModifiedBy>
  <cp:lastPrinted>2021-06-07T14:58:00Z</cp:lastPrinted>
  <dcterms:modified xsi:type="dcterms:W3CDTF">2021-07-19T07:41:00Z</dcterms:modified>
  <cp:revision>5</cp:revision>
  <dc:subject/>
  <dc:title/>
</cp:coreProperties>
</file>