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>РІШЕННЯ№1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ід 27.05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Про внесення змін до рішення виконавчого комітет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Могилів - Подільської міської рад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від 19.01.2021р. №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Керуючись ст.ст. 28, 32, 52, 59 Закону України "Про місцеве самоврядування в Україні", враховуючи розпорядження Голови Вінницької ОДА від 30.04.2021р. №370 «Про внесення змін до обласного бюджету на 2021 рік»,-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нести зміни 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конавчого комітету Могилів - Подільської  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 19.01.2021р. №3 «Про реімбурсацію препаратів інсуліну на 2021 рік», а саме пункт 1 рішення викласти в новій редакції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дозвіл міському голові Глухманюку Г.Г. на укладення та підписання договорів про відшкодування вартості препарату інсуліну хворим на цукровий діабет від імені головного розпорядника бюджетних коштів на 2021 рік, а са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 ТОВ «АПТЕКА КОНЕКС» (код ЄДРПОУ 42625950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су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33070,00 (вісімсот тридцять три тисячі сімдесят грн 00 коп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 xml:space="preserve">  1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 ТОВ «Подорожник Вінниця» (код ЄДРПОУ 41114116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суму 400000,00 (чотириста тисяч грн 00 коп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Геннадій ГЛУХМАНЮК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7:00Z</dcterms:created>
  <dc:creator>Administrator</dc:creator>
  <dc:description/>
  <cp:keywords/>
  <dc:language>en-US</dc:language>
  <cp:lastModifiedBy>Пользователь Windows</cp:lastModifiedBy>
  <cp:lastPrinted>2021-06-04T11:32:00Z</cp:lastPrinted>
  <dcterms:modified xsi:type="dcterms:W3CDTF">2021-07-19T07:54:00Z</dcterms:modified>
  <cp:revision>5</cp:revision>
  <dc:subject/>
  <dc:title/>
</cp:coreProperties>
</file>