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>РІШЕННЯ№1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Про затвердження оновленого скла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адміністративної комісії при виконавчому комітет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Могилів – 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ст. 38, 52, 59 Закону України "Про місцеве самоврядування в Україні", ст.ст. 215, 218  Кодексу України про адміністративні правопорушення, указом Президії Верховної Ради Української РСР «Про затвердження Положення про адміністративні комісії Української РСР» від 9 березня 1988 року, рішенням 25 се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гилів - Подільської міської ради 5 скликання від 05.12.2007р. №434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 затвердження Положення про адміністративну комісію»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твердити оновлений склад адміністративної комісії при виконавчому комітеті Могилів - Подільської міської ради згідно з додатком, що додається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знати таким, що втратило чинність рішення виконавчого комітету Могилів - Подільської міської ради від 29.04.2021р. №132 «Про затвердження оновленого складу адміністративної комісії при виконавчому комітеті Могилів - Подільської міської ради»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ід 27.05.2021року №15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новлений склад адміністративної комі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 виконавчому комітеті Могилів - 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лободянюк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uk-UA" w:eastAsia="ru-RU"/>
              </w:rPr>
              <w:t>Михайло В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міського голови з питань діяльності виконавчих органів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ст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олодимир Петр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енергоефективних технологій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апітального будівниц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правління ЖКГ міської рад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вер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Юр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 відділу   кадрової та правової роботи апарату міської ради та виконкому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Члени комісії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х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Анатол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юрисконсульт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КП «Теплоенергетик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у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Серг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істобудування та архітектур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в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ина Анатол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відділу земель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носин 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цілу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г Володимир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директор МКП «Комбінат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унальних підприємств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ев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дим Борис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інженер з охорони праці 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точного ремонту МКП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Житловокомунгосп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л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Олекс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інженер з охорони праці МКП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Водоканал»; 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ся Васил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депутат міської ради (за згодою);</w:t>
            </w:r>
          </w:p>
        </w:tc>
      </w:tr>
      <w:tr>
        <w:trPr>
          <w:trHeight w:val="1260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коробо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дія 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аври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ннадій Микола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депутат міської рад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депутат міської ради (за згодо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керуючого справами виконкому,                                                                         заступник міського голови з питань                          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                                    Михайло СЛОБОДЯНЮК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7:00Z</dcterms:created>
  <dc:creator>Administrator</dc:creator>
  <dc:description/>
  <cp:keywords/>
  <dc:language>en-US</dc:language>
  <cp:lastModifiedBy>Пользователь Windows</cp:lastModifiedBy>
  <cp:lastPrinted>2021-06-04T11:45:00Z</cp:lastPrinted>
  <dcterms:modified xsi:type="dcterms:W3CDTF">2021-07-19T07:12:00Z</dcterms:modified>
  <cp:revision>4</cp:revision>
  <dc:subject/>
  <dc:title/>
</cp:coreProperties>
</file>