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ru-RU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val="en-US" w:eastAsia="en-US"/>
        </w:rPr>
        <w:t xml:space="preserve">       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ru-RU" w:eastAsia="en-US"/>
        </w:rPr>
        <w:t>УКРАЇНА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  <w:t xml:space="preserve">    </w:t>
      </w:r>
      <w:r>
        <w:rPr>
          <w:rFonts w:eastAsia="Calibri"/>
          <w:smallCaps/>
          <w:sz w:val="28"/>
          <w:szCs w:val="28"/>
          <w:lang w:val="ru-RU" w:eastAsia="en-US"/>
        </w:rPr>
        <w:t xml:space="preserve">МОГИЛІВ - ПОДІЛЬСЬКА МІСЬКА РАДА </w:t>
      </w:r>
      <w:r>
        <w:rPr>
          <w:rFonts w:eastAsia="Calibri"/>
          <w:b/>
          <w:smallCaps/>
          <w:sz w:val="28"/>
          <w:szCs w:val="28"/>
          <w:lang w:val="ru-RU" w:eastAsia="en-US"/>
        </w:rPr>
        <w:br/>
      </w:r>
      <w:r>
        <w:rPr>
          <w:rFonts w:eastAsia="Calibri"/>
          <w:smallCaps/>
          <w:sz w:val="28"/>
          <w:szCs w:val="28"/>
          <w:lang w:val="ru-RU"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val="ru-RU"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154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8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ід 27.05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 створення комісії з обстеження стану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зовнішніх та внутрішньоприбудинкових електромереж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на території Могилів - Подільської територіальної громади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ідпункту 5 пункту «а» статті 30, підпункту 4 пункту «б» частини третьої статті 31, частини шостої статті 59 Закону України «Про місцеве самоврядування в Україні», пункту 8 Положення про порядок призначення житлових субсидій постанови Кабінету Міністрів України від 21.10.1995 року №848 «Про спрощення порядку надання населенню субсидій для відшкодування витрат на оплату житлово - комунальних послуг, придбання скрапленого газу, твердого та рідкого пічного побутового палива» та з метою забезпечення можливості оформлення субсидій мешканцям, які використовують для обігріву помешкань побутові електроприлади, 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hanging="102"/>
        <w:rPr/>
      </w:pPr>
      <w:r>
        <w:rPr>
          <w:rStyle w:val="4"/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             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ворити комісію з обстеження стану зовнішніх та внутрішньоприбудинкових електромереж на території Могилів - Подільської територіальної громади, які в установленому порядку відключені від централізованого теплопостачання, та затвердити її персональний склад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згідно з додатком 1, що додається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b/>
          <w:spacing w:val="2"/>
          <w:sz w:val="28"/>
          <w:szCs w:val="28"/>
          <w:lang w:val="uk-UA"/>
        </w:rPr>
        <w:t xml:space="preserve">       </w:t>
      </w:r>
      <w:r>
        <w:rPr>
          <w:rStyle w:val="Style15"/>
          <w:rFonts w:cs="Times New Roman" w:ascii="Times New Roman" w:hAnsi="Times New Roman"/>
          <w:b/>
          <w:spacing w:val="2"/>
          <w:sz w:val="28"/>
          <w:szCs w:val="28"/>
          <w:lang w:val="uk-UA"/>
        </w:rPr>
        <w:t>2.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твердити Положення про комісію з обстеження стану зовнішніх та внутрішньобудинкових електромереж на території Могилів - Подільської територіальної громади згідно з додатком 2, що додається.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b/>
          <w:spacing w:val="2"/>
          <w:sz w:val="28"/>
          <w:szCs w:val="28"/>
          <w:lang w:val="uk-UA"/>
        </w:rPr>
        <w:t xml:space="preserve">       </w:t>
      </w:r>
      <w:r>
        <w:rPr>
          <w:rStyle w:val="Style15"/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твердити форму акта обстеження стану зовнішніх та внутрішньобудинкових електомереж житлових будинків (квартир) на їх відповідність вимогам нормативно - правових актів на території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Могилів - Подільської територіальної громади згідно з додатком 3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>що додається.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961" w:leader="none"/>
        </w:tabs>
        <w:spacing w:lineRule="exact" w:line="322" w:before="0" w:after="0"/>
        <w:jc w:val="left"/>
        <w:rPr>
          <w:rStyle w:val="Style15"/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Style w:val="Style15"/>
          <w:rFonts w:eastAsia="Times New Roman" w:cs="Times New Roman" w:ascii="Times New Roman" w:hAnsi="Times New Roman"/>
          <w:b/>
          <w:spacing w:val="2"/>
          <w:sz w:val="28"/>
          <w:szCs w:val="28"/>
          <w:lang w:val="uk-UA"/>
        </w:rPr>
        <w:t xml:space="preserve">       </w:t>
      </w:r>
      <w:r>
        <w:rPr>
          <w:rStyle w:val="Style15"/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Style w:val="Style15"/>
          <w:rFonts w:cs="Times New Roman" w:ascii="Times New Roman" w:hAnsi="Times New Roman"/>
          <w:spacing w:val="2"/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515" w:hanging="0"/>
        <w:rPr>
          <w:rStyle w:val="Style15"/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</w:t>
        <w:tab/>
        <w:t xml:space="preserve">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Геннадій ГЛУХМАНЮК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ід 27.05.2021року №</w:t>
        <w:softHyphen/>
        <w:softHyphen/>
        <w:softHyphen/>
        <w:softHyphen/>
        <w:t>15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обстеження стану зовнішні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внутрішньоприбудинкових електромереж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иторії Могилів - Подільської територіальної гром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641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Голова комісії:                          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ший заступник міського голови.</w:t>
      </w:r>
    </w:p>
    <w:p>
      <w:pPr>
        <w:pStyle w:val="Style19"/>
        <w:tabs>
          <w:tab w:val="clear" w:pos="708"/>
          <w:tab w:val="left" w:pos="64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641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екретар комісії:                      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ставник управління житлово-комунального                                                                                     </w:t>
      </w:r>
    </w:p>
    <w:p>
      <w:pPr>
        <w:pStyle w:val="Style19"/>
        <w:tabs>
          <w:tab w:val="clear" w:pos="708"/>
          <w:tab w:val="left" w:pos="532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подарства міської ради.</w:t>
      </w:r>
    </w:p>
    <w:p>
      <w:pPr>
        <w:pStyle w:val="Style19"/>
        <w:tabs>
          <w:tab w:val="clear" w:pos="708"/>
          <w:tab w:val="left" w:pos="532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532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Члени комісії:</w:t>
      </w:r>
    </w:p>
    <w:p>
      <w:pPr>
        <w:pStyle w:val="Style19"/>
        <w:tabs>
          <w:tab w:val="clear" w:pos="708"/>
          <w:tab w:val="left" w:pos="5324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едставник обслуговуючої організації, ОСББ або власник   </w:t>
      </w:r>
    </w:p>
    <w:p>
      <w:pPr>
        <w:pStyle w:val="Style19"/>
        <w:tabs>
          <w:tab w:val="clear" w:pos="708"/>
          <w:tab w:val="left" w:pos="5324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балансоутримувач) житлового будинку (за згодою); </w:t>
      </w:r>
    </w:p>
    <w:p>
      <w:pPr>
        <w:pStyle w:val="Style19"/>
        <w:tabs>
          <w:tab w:val="clear" w:pos="708"/>
          <w:tab w:val="left" w:pos="5324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дставник СО «Могилів - Подільські ЕМ» (за згодою);</w:t>
      </w:r>
    </w:p>
    <w:p>
      <w:pPr>
        <w:pStyle w:val="Style19"/>
        <w:tabs>
          <w:tab w:val="clear" w:pos="708"/>
          <w:tab w:val="left" w:pos="5324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явник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.о. керуючого справами виконкому,                                                                         заступник міського голови з питань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іяльності виконавчих органів                                            Михайло СЛОБОДЯНЮК   </w:t>
      </w:r>
    </w:p>
    <w:p>
      <w:pPr>
        <w:pStyle w:val="Normal"/>
        <w:tabs>
          <w:tab w:val="clear" w:pos="708"/>
          <w:tab w:val="left" w:pos="3075" w:leader="none"/>
        </w:tabs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2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7.05.2021 року №154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ОЛОЖЕНН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ро комісію з обстеження стану зовнішніх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та внутрішньобудинкових електромереж на території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Могилів - Подільської територіальної громади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ісія з обстеження стану зовнішніх та внутрішньобудинкових електромереж на території Могилів - Подільської територіальної громади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далі – Комісія) створюється з метою обстеження зовнішніх та внурішньобудинкових електромереж житлових будинків на їх відповідність вимогам нормативно - правових актів на території Могилів - Подільської територіальної громади за зверненнями мешканців, які використовують для обігріву приміщень побутові електроприлади та мають право на отримання субсидії для відшкодування витрат на оплату житлово - комунальних послуг у відповідності до п. 8 Положення про порядок призначення житлових субсидій постанови Кабінету Міністрів України від 21.10.1995 року №848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Членами комісії є представники всіх технічних служб з енергозабезпечення Могилів - Подільської територіальної громади, згідно із затвердженим складом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стеження технічного стану будинків та квартир (далі-будівля) проводиться за відповідним зверненням їх власників або користувачів у робочий час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екретар комісії оповіщає всіх членів про час та місце проведення обстеженн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 результатами обстеження, складається акт, в якому відображаються всі електро - технічні характеристики обстежуваного об’єкта, його теперішній стан, висновки щодо його подальшої експлуатації та дотримання вимог правил улаштування електроустановок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кт обов’язково підписується головою комісії, секретарем та членами комісії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 випадку виявлення невідповідності електромережі нормативно-правовим актам або технічним вимогам, власник або користувач отримує відмову з приписом про необхідність ремонтних робіт.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 випадку встановлення аварійної ситуації, висновки щодо її усунення, викладені в акті обстеження є обов’язковими до негайного виконання власниками та користувачами.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ісія користується штампом та печаткою виконавчого комітету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гилів - Подільської міської рад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.о. керуючого справами виконкому,                                                                         заступник міського голови з питань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іяльності виконавчих органів     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ихайло СЛОБОДЯНЮК                     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одаток 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мітету міської ради</w:t>
      </w:r>
    </w:p>
    <w:p>
      <w:pPr>
        <w:pStyle w:val="Normal"/>
        <w:ind w:left="4248" w:firstLine="708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>від 27.05.2021 року №154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А АКТ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бстеження стану зовнішніх та внутрішньо будинкови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електромереж житлових будинків (квартир) на їх відповідність вимогам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ормативно-правових актів на території Могилів - Подільської територіальної громад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eastAsia="Calibri"/>
          <w:b/>
          <w:sz w:val="28"/>
          <w:szCs w:val="28"/>
        </w:rPr>
        <w:t>АКТ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обстеження стану зовнішніх та внутрішньобудинкових електромереж житлових  будинків (квартир) на їх відповідність вимогам нормативно-правових актів на території Могилів - Подільської територіальної громад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__________ від __________                              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т складено  комісією у складі: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Голова комісії:_____________________________________________________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Члени комісії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 присутності особи, яка звернулась із заявою: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но обстеження: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               </w:t>
      </w:r>
      <w:r>
        <w:rPr>
          <w:rFonts w:eastAsia="Calibri"/>
          <w:i/>
        </w:rPr>
        <w:t>(назва об’єкту, адрес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стеження виконано наступне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Стан зовнішніх електричних мереж_______________________________________________________________________________________________________________________________________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Точка підключення електроустановки_____________________________________________________________________________________________________________________________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Дозволена до використання  потужність струмоприймачів згідно з договором  про користування електроенергією, або згідно з ТУ___________кВт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Ввідно-розподільчі пристрої та організації  обліку електроенергії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4.1.</w:t>
      </w:r>
      <w:r>
        <w:rPr>
          <w:rFonts w:eastAsia="Calibri"/>
          <w:sz w:val="28"/>
          <w:szCs w:val="28"/>
        </w:rPr>
        <w:t xml:space="preserve"> Ввідний комутаційний апарат тип ______________ІН ____________ опломбовано пломбою №______________________________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4.2.</w:t>
      </w:r>
      <w:r>
        <w:rPr>
          <w:rFonts w:eastAsia="Calibri"/>
          <w:sz w:val="28"/>
          <w:szCs w:val="28"/>
        </w:rPr>
        <w:t xml:space="preserve"> Місце встановлення розрахункового приладу обліку_______________________________________________________________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ломбовано пломбою №______________________________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ВИСНОВ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ічний стан зовнішніх та внутрішньобудинкових електромереж будинку (квартири) за адресою:______________________________________________________________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тановлених комунікаційних апаратів та лічильників відповідає (не відповідає) вимогам ПУ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редставник  СО «Могилів - Подільські ЕМ» несе відповідальність лише за стан зовнішніх мереж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</w:rPr>
        <w:t xml:space="preserve">Голова комісії:         </w:t>
      </w:r>
      <w:r>
        <w:rPr>
          <w:rFonts w:eastAsia="Calibri"/>
          <w:lang w:val="ru-RU"/>
        </w:rPr>
        <w:t xml:space="preserve">     </w:t>
      </w:r>
      <w:r>
        <w:rPr>
          <w:rFonts w:eastAsia="Calibri"/>
        </w:rPr>
        <w:t xml:space="preserve">________________                         _________________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rFonts w:eastAsia="Calibri"/>
        </w:rPr>
        <w:t>(підпис)                                         (ПІБ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.П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Члени комісії:          </w:t>
      </w:r>
      <w:r>
        <w:rPr>
          <w:rFonts w:eastAsia="Calibri"/>
          <w:lang w:val="ru-RU"/>
        </w:rPr>
        <w:t xml:space="preserve">     </w:t>
      </w:r>
      <w:r>
        <w:rPr>
          <w:rFonts w:eastAsia="Calibri"/>
        </w:rPr>
        <w:t xml:space="preserve">_________________                       _________________    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rFonts w:eastAsia="Calibri"/>
        </w:rPr>
        <w:t>(підпис)                                         (ПІБ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lang w:val="ru-RU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Calibri"/>
        </w:rPr>
        <w:t>__________________                     _________________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rFonts w:eastAsia="Calibri"/>
        </w:rPr>
        <w:t>(підпис)                                         (ПІБ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 xml:space="preserve">__________________                     _________________  </w:t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>
          <w:rFonts w:eastAsia="Calibri"/>
        </w:rPr>
        <w:t>(підпис)                                         (ПІБ)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 xml:space="preserve">__________________                     _________________         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rFonts w:eastAsia="Calibri"/>
        </w:rPr>
        <w:t>(підпис)                                         (ПІБ)</w:t>
      </w:r>
    </w:p>
    <w:p>
      <w:pPr>
        <w:pStyle w:val="Normal"/>
        <w:tabs>
          <w:tab w:val="clear" w:pos="708"/>
          <w:tab w:val="left" w:pos="2410" w:leader="none"/>
          <w:tab w:val="left" w:pos="5812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 xml:space="preserve">__________________                     __________________  </w:t>
      </w:r>
    </w:p>
    <w:p>
      <w:pPr>
        <w:pStyle w:val="Normal"/>
        <w:tabs>
          <w:tab w:val="clear" w:pos="708"/>
          <w:tab w:val="left" w:pos="3402" w:leader="none"/>
          <w:tab w:val="left" w:pos="6379" w:leader="none"/>
          <w:tab w:val="left" w:pos="6660" w:leader="none"/>
          <w:tab w:val="left" w:pos="6765" w:leader="none"/>
        </w:tabs>
        <w:jc w:val="center"/>
        <w:rPr/>
      </w:pPr>
      <w:r>
        <w:rPr>
          <w:rFonts w:eastAsia="Calibri"/>
        </w:rPr>
        <w:t>(підпис)                                         (ПІБ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.о. керуючого справами виконкому,                                                                         заступник міського голови з питань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іяльності виконавчих органів                                            Михайло СЛОБОДЯНЮК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color w:val="C0504D"/>
          <w:sz w:val="28"/>
          <w:szCs w:val="28"/>
        </w:rPr>
      </w:pPr>
      <w:r>
        <w:rPr>
          <w:rFonts w:eastAsia="Calibri"/>
          <w:color w:val="C0504D"/>
          <w:sz w:val="28"/>
          <w:szCs w:val="28"/>
        </w:rPr>
      </w:r>
    </w:p>
    <w:p>
      <w:pPr>
        <w:pStyle w:val="Normal"/>
        <w:jc w:val="both"/>
        <w:rPr>
          <w:rFonts w:eastAsia="Calibri"/>
          <w:color w:val="C0504D"/>
          <w:sz w:val="28"/>
          <w:szCs w:val="28"/>
        </w:rPr>
      </w:pPr>
      <w:r>
        <w:rPr>
          <w:rFonts w:eastAsia="Calibri"/>
          <w:color w:val="C0504D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Calibri" w:hAnsi="Calibri" w:eastAsia="Calibri" w:cs="Times New Roman"/>
      <w:spacing w:val="1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Times New Roman"/>
      <w:b/>
      <w:bCs/>
      <w:spacing w:val="2"/>
      <w:sz w:val="25"/>
      <w:szCs w:val="25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6:00Z</dcterms:created>
  <dc:creator>Administrator</dc:creator>
  <dc:description/>
  <cp:keywords/>
  <dc:language>en-US</dc:language>
  <cp:lastModifiedBy>Пользователь Windows</cp:lastModifiedBy>
  <cp:lastPrinted>2021-06-03T09:29:00Z</cp:lastPrinted>
  <dcterms:modified xsi:type="dcterms:W3CDTF">2021-07-19T07:40:00Z</dcterms:modified>
  <cp:revision>6</cp:revision>
  <dc:subject/>
  <dc:title/>
</cp:coreProperties>
</file>