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</w:r>
      <w:bookmarkStart w:id="0" w:name="bookmark1"/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>РІШЕННЯ№1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ід 27.05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Про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 xml:space="preserve"> </w:t>
      </w:r>
      <w:bookmarkEnd w:id="0"/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закріплення за закладами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огилів – Подільської міської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огилів - Подільського 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територій обслуговування щодо обліку дітей і підлітк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іком від 0 до 18 ро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 xml:space="preserve">Керуючись ст.ст. 32, 52, 59 Закону України «Про місцеве самоврядування в Україні», Законом України «Про дошкільну освіту», Законом України «Про освіту», ст.8 Закону України «Про повну загальну середню освіту», постановою Кабінету Міністрів України №68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від 13 вересня 2017 року «Про затвердження порядку ведення обліку дітей шкільного віку та учнів»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uk-UA"/>
        </w:rPr>
      </w:r>
      <w:bookmarkStart w:id="1" w:name="bookmark2"/>
      <w:bookmarkStart w:id="2" w:name="bookmark2"/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bookmarkStart w:id="3" w:name="bookmark2"/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uk-UA"/>
        </w:rPr>
        <w:t>виконком міської ради ВИРІШИВ:</w:t>
      </w:r>
      <w:bookmarkEnd w:id="3"/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 xml:space="preserve"> Закріпити за закладами освіти Могилів - Подільської міської територіальної громади Могилів - Подільського району Вінницької області територію обслуговування згідно з додатком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uk-UA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 xml:space="preserve"> Управлінню освіти Могилів - Подільської міської ради</w:t>
      </w:r>
    </w:p>
    <w:p>
      <w:pPr>
        <w:pStyle w:val="Normal"/>
        <w:spacing w:lineRule="auto" w:line="240" w:before="0" w:after="0"/>
        <w:rPr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(Кучерук О.Г.) контролювати реалізацію вимог чинного законодавства щодо забезпечення своєчасного обліку дітей та підлітків віком від 0 до 18 років на територіях обслуговування, закріплених за закладами освіти громад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 xml:space="preserve"> Управлінню житлово – комунального господарства міської ради </w:t>
      </w:r>
    </w:p>
    <w:p>
      <w:pPr>
        <w:pStyle w:val="Normal"/>
        <w:spacing w:lineRule="auto" w:line="240" w:before="0" w:after="0"/>
        <w:rPr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призначити осіб для виконання щорічної роботи по територіях обслуговування, пов’язаної з обліком дітей і підлітків, віком від 0 до 18 рокі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4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Контроль за виконанням даного рішення  покласти на заступника міського голови з питань діяльності виконавчих органів Слободянюка М.В.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ab/>
        <w:tab/>
        <w:t xml:space="preserve">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ітету міської ради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27.05.2021 року №152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риторії обслуговування закріпле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 закладами освіти Могилів - Подільської міськ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риторіальної громади Могилів - Поділь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імназія №1 м. Могилева - Подільського Вінницької області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 Могилів – Подільський, вул. Олени Пчілки, провулок Олени Пчіл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Симона Петлюри, вул. Озаринецька, І Озаринецький туп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І Озаринецький тупик, тупик Героїв Крут, вул. Героїв Кру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Будівельників, вул. Верхня Карпівська, проспект Героїв, вул. Січових Стрільців, площа Чорновола, вул. Покровська, вул. Козацька, вул. Гірн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Марії Руденко, вул. Карпівська, с. Сонячне, с. Одая, вул. Шолом  Алейхе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імназія №2 м. Могилева - Подільського Вінницької області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 Могилів – Подільський, вул. Грецька (крім будинків 22, 24, всі непарні)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Стависька (крім будинків парні 2-24, непарні 1-27), вул. Стус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Устима Кармелюка, провулок Героїв, вул. Тропіні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улок Тропініна, вул. Ринкова, вул. Столярна, вул. Руданськог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Соборна площ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вчально - виховний комплекс №3 «загальноосвітній навчаль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клад - дошкільний навчальний заклад» м. Могилева - Подільського Вінницької області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. Могилів - Подільський, провулок 2 Шевченка, вул. Ярмаков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Вишнева, вул. Спортивна, вул. Шевченка, вул. Старицьког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Острівська, вул. Дністровська, вул. Буянова, вул. Виноград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Грушевського з №32, провулок Грушевського, вул. Івана Мазеп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Фізкультурна, вул. Полкова, проспект Незалежності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вулок 1 Шевченка, провулок Шкільний, провулок Виноградни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улок Острівсь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вчально - виховний комплекс: загальноосвітня школа І-ІІІ ступен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-ліц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 Могилів - Подільський, вул. 8 Березня, вул. Стависька 2-24, 1-27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вулок Соборний, провулок Стависький, вул. Володимирсь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Глинського, вул. Київська, вул. Вірменська, площа Шевчен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Гоголя, вул. Сагайдачного, провулок Сагайдачного, вул. Тельню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Ракова Шийка, вул. Садова, вул. Зарічна, вул. Верхня Заріч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-й провулок  Шаргородський, ІІ-й провулок Шаргородськи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Шаргородська, вул. Академіка Заболотного, вул. Коцюбинськог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-й провулок Коцюбинського, вул. Грушевського 2-22, 1-31, вул. Дач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Дорош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імназія №5 м. Могилева - Подільського Вінницької області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. Могилів - Подільський, вул. Полтавська, провулок Полтавськ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І. Римара та С. Ковриги, ІІІ провулок Верхній Вокзальний, вул. І. Гонти, провулок Параскеївський, вул. М. Гудзія, вул. Вокзаль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І провулок Верхній Вокзальний, вул. Верхня Вокзаль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Б. Хмельницького, вул. Текстильна, вул. І. Фран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Заводська, вул. Грецька 3, 5, 7, 22, 24, вул. Параскеївсь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вулок Б. Хмельницького, І провулок Верхній Вокзальний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Завойського, провулок І. Фра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заринецька середня загальноосвітня школа І-ІІІ ступенів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Озаринц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ребрійська загальноосвітня школа І-ІІІ ступені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Серебрі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ободо - Шлишковецький НВК «дошкільний навчальний заклад – середня загальноосвітня школа І-ІІІ ступенів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Слобода - Шлишковецька, с. Грушка, c. Садки, с. Пилипи, с. Вільне, с. Шлишківці, с. Петрі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Ярузька середня загальноосвітня школа І-ІІІ ступені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Яруга, с. Івонівка, с. Суботівка, с. Садківц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ронницька середня загальноосвітня школа І-ІІ ступені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Броннниця, с. Григорівка, с. Криштофі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арпівська середня загальноосвітня школа І-ІІ ступені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Карпі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емійська загальноосвітня школа І-ІІ ступені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Немі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ленівська середня загальноосвітня школа І-ІІ ступені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Оленівка, с. Нова Григорі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азинецька СЗШ І-ІІ ступені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Сказинці, с. Воєводчинці, с. Кошту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Шлишковецька початкова загальноосвітня школа І ступен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Шлишківц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гилів - Подільський заклад дошкільної освіти №1 Могилів - Подільської міської ради Вінницької області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 Могилів – Подільський, вул. Будівельників, вул. Верхня Карпівсь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Гірська, вул. Героїв Крут, проспект Героїв, вул. Козаць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Карпівська, І Озаринецький тупік, ІІ Озаринецький тупік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Озаринецька, вул. Олени Пчілки, провулок Олени Пчіл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Покровська, проспект Героїв, вул. Марії Руденко, вул. Симона Петлюри, вул. Січових Стрільців, село Сонячне, село Одая, вул. Шолом Алейхем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8 Березня, вул. Стависька (парні 2-24, непарні 1-27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вулок Стависький, провулок Соборний, вул. Володимирсь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Глинського, вул. Київська, вул. Вірменська, площа Шевчен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Гоголя, вул. Сагайдачного, провулок Сагайдачного, вул. Тельню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Ракова Шийка, вул. Садова, вул. Зарічна, вул. Верхня Заріч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 провулок Шаргородський, ІІ провулок Шаргородський, вул. Шаргородська, вул. Академіка Заболотного, вул. Коцюбинського, І провулок Коцюбинського, ІІ провулок Коцюбинського, вул. Грушев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(непарні 1-31, парні 2-22), вул. Дачна (непарні 1-55, парні 2-74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Шевченка (непарні 1-237, парні всі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шкільний навчальний заклад №2 м. Могилева - Подільськог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 Могилів – Подільський, вул. Грецька (крім будинків 22, 24, всі непарні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Стависька (крім будинків 2-24, 1-27), вул. Стуса, вул. Устима Кармелюка, провулок Пушкіна, вул. Тропініна, провулок Тропіні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Ринкова, вул. Столярна, вул. Руданського, вул. Соборна пло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итячий підрозділ навчально - виховного комплексу №3 «загальноосвітній навчальний заклад - дошкільний навчальний заклад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. Могилева - Подільського Вінницької області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 Могилів – Подільський, проспект Незалежності, вул. Дністровсь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Виноградна, вул. Полкова, вул. Грушевського (парні 24-146, непарн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3-133), вул. Осипенка, провулок Грушевського, провулок Шкільни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Шевченка (парні всі, непарні 133-237), провулок Шевченка, вул. Дачна (непарні 57-133, парні 76-100), вул. Фізкультурна, ІІ провулок Шевчен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Старицького, вул. Буянова, провулок Жовтневий, вул. І. Мазеп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Острівська, провулок Острівський, вул. Вишнева, вул. Спортив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клад дошкільної освіти №5 м. Могилева - Подільського Вінницької області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 Могилів – Подільський, вул. О. Грандо, вул. Завойського, вул. Вокзаль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Верхня Вокзальна, І-й провулок Верхній Вокзальни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-й провулок Верхній Вокзальний, ІІІ-й провулок Верхній Вокзальн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І. Гонти, вул. Заводська, вул. Текстильна, вул. Богдана Хмельницького, провулок Богдана Хмельницького, вул. Параскеївсь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вулок Параскеївський, вул. Полтавська, провулок Полтавськи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І. Римара та С.Ковриги, вул. Гудзія, вул. Грецька (непарні, 22, 24)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. І. Фра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Бронницький заклад дошкільної освіти Могилів - Подільської міської ради  Могилів - Подільського району Вінницької області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Броннниця, с. Григорівка, с. Криштофівка, с. Оленів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. Нова Григорі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заринецьки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аклад дошкільної освіти Могилів - Подільської міської ради  Могилів - Подільського району Вінницької області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територія с. Озаринц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арпівськи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аклад дошкільної освіти Могилів - Подільської міської ради  Могилів - Подільського району Вінницької області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Карпі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еребрійський заклад дошкільної освіт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огилів - Подільської міської ради Могилів - Подільського району Вінницької області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Серебрі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Немійськи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аклад дошкільної освіти Могилів - Подільської міської ради Могилів - Подільського району Вінницької області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Немі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Сказинецьки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аклад дошкільної освіти Могилів - Подільської міської ради  Могилів - Подільського району Вінницької області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я с. Сказинці, с. Воєводчинці, с. Кошту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.о. керуючого справами виконкому,                                                                         заступник міського голови з питань                        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діяльності виконавчих органів                                    Михайло СЛОБОДЯНЮК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418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21:00Z</dcterms:created>
  <dc:creator>Administrator</dc:creator>
  <dc:description/>
  <cp:keywords/>
  <dc:language>en-US</dc:language>
  <cp:lastModifiedBy>Пользователь Windows</cp:lastModifiedBy>
  <cp:lastPrinted>2021-06-07T14:33:00Z</cp:lastPrinted>
  <dcterms:modified xsi:type="dcterms:W3CDTF">2021-07-19T07:39:00Z</dcterms:modified>
  <cp:revision>4</cp:revision>
  <dc:subject/>
  <dc:title/>
</cp:coreProperties>
</file>