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ru-RU" w:eastAsia="en-US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ru-RU" w:eastAsia="en-US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val="ru-RU" w:eastAsia="en-US"/>
        </w:rPr>
        <w:t xml:space="preserve">МОГИЛІВ - 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val="ru-RU" w:eastAsia="en-US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ru-RU" w:eastAsia="en-US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uk-UA" w:eastAsia="en-US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 w:eastAsia="en-US"/>
        </w:rPr>
        <w:t>РІШЕННЯ№15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ід 27.05.2021р.                                                       м. Могилів – 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продовження терміну дії паспортів прив’яз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рьох тимчасових споруд для прова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приємницької діяль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ись ст.ст. 26, 59 Закону України «Про місцеве самоврядування в Україні»,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зглянувши заяви гр. Криган О.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ід 17.05.2021 року №02-10/886 - з; 18.05.2021 року №02-10/887- з та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ru-RU"/>
        </w:rPr>
        <w:t>гр. Хібовської Л.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 18.05.2021 року,-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ab/>
        <w:t>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родовжити термін дії паспортів прив’язки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ab/>
        <w:tab/>
        <w:t>1.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имчасової споруди для провадження підприємницької діяльності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р. Криган Олени Миколаївни, №01-17/6 від 21 липня 2016 року по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сп. Героїв, 41- м, в місті Могилеві - Подільському Вінницької області, терміном на десять років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ab/>
        <w:tab/>
        <w:t xml:space="preserve">1.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имчасової споруди для провадження підприємницької діяльності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р. Криган Олени Миколаївни, №01-17/191 від 14 серпня 2012 року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 вулиці Ставиській, 63 -к в місті Могилеві - Подільському Вінницької області, терміном на десять рокі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1.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имчасової споруди для провадження підприємницької діяльності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ru-RU"/>
        </w:rPr>
        <w:t>гр. Хібовської Людмили Трохимівн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№01-17/197 від 05 листопада 2012 року по </w:t>
      </w:r>
      <w:r>
        <w:rPr>
          <w:rFonts w:eastAsia="MS Mincho;ＭＳ 明朝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в. Коцюбинського, 19 - а в місті Могилеві - Подільському Вінницької області, терміном згідно з договором особистого строкового сервітуту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Управлінню містобудування та архітектури міської рад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(Дунський Ю.С.) внести відповідні зміни в паспорти прив’язки трьох тимчасових споруд для провадження підприємницької діяльності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ький голова                                                  Геннадій ГЛУХМАНЮК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440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20:00Z</dcterms:created>
  <dc:creator>Administrator</dc:creator>
  <dc:description/>
  <cp:keywords/>
  <dc:language>en-US</dc:language>
  <cp:lastModifiedBy>Пользователь Windows</cp:lastModifiedBy>
  <cp:lastPrinted>2021-06-04T12:54:00Z</cp:lastPrinted>
  <dcterms:modified xsi:type="dcterms:W3CDTF">2021-07-19T07:10:00Z</dcterms:modified>
  <cp:revision>5</cp:revision>
  <dc:subject/>
  <dc:title/>
</cp:coreProperties>
</file>