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д 28.01.2021р.      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Про створення та затвердження посадового складу комісії 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з обстеження технічного стану житла та  </w:t>
      </w:r>
      <w:r>
        <w:rPr>
          <w:b/>
          <w:bCs/>
          <w:color w:val="000000"/>
          <w:sz w:val="28"/>
          <w:szCs w:val="28"/>
        </w:rPr>
        <w:t>приміщень для розвитку сімейних та інших форм виховання, наближених до сімейних, та забезпечення житлом дітей-сиріт,</w:t>
      </w:r>
      <w:r>
        <w:rPr>
          <w:b/>
          <w:color w:val="000000"/>
          <w:sz w:val="28"/>
          <w:szCs w:val="28"/>
          <w:shd w:fill="FFFFFF" w:val="clear"/>
        </w:rPr>
        <w:t xml:space="preserve"> дітей, позбавлених батьківського піклування, 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  <w:szCs w:val="28"/>
        </w:rPr>
        <w:t>осіб з їх числа</w:t>
      </w:r>
      <w:r>
        <w:rPr>
          <w:b/>
          <w:sz w:val="28"/>
          <w:szCs w:val="28"/>
        </w:rPr>
        <w:t xml:space="preserve"> в Могилів-Подільській міській територіальній громаді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огилів – Подільського району Вінниц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Керуючись ст.ст. 34, 40 Закону України «Про місцеве самоврядування в Україні», відповідно до Порядку та умов надання у 2020 році субвенції                            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15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листопада 2017 року №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877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                  (в редакції постанови Кабінету Міністрів України від 1 червня 2020 рок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№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515),-</w:t>
      </w:r>
    </w:p>
    <w:p>
      <w:pPr>
        <w:pStyle w:val="Normal"/>
        <w:ind w:firstLine="567"/>
        <w:jc w:val="both"/>
        <w:rPr>
          <w:rFonts w:eastAsia="Calibri"/>
          <w:color w:val="000000"/>
          <w:sz w:val="20"/>
          <w:szCs w:val="20"/>
          <w:shd w:fill="FFFFFF" w:val="clear"/>
          <w:lang w:val="uk-UA"/>
        </w:rPr>
      </w:pPr>
      <w:r>
        <w:rPr>
          <w:rFonts w:eastAsia="Calibri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 w:before="0" w:after="200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en-US"/>
        </w:rPr>
        <w:t xml:space="preserve">                                   </w:t>
      </w: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1. Створити комісію з обстеження технічного стану житла та приміщень для 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розвитку сімейних та інших форм виховання, наближених до сімейних,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та забезпечення житлом дітей-сиріт, дітей, позбавлених батьківського 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піклування, осіб з їх числа та затвердити її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 посадовий склад, згідно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en-US"/>
        </w:rPr>
        <w:t xml:space="preserve">   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з додатком 1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 xml:space="preserve">2. Затвердити Положення про комісію з обстеження технічного стану житла 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міщень для розвитку сімейних та інших форм виховання, наближених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імейних, та забезпечення житлом дітей - сиріт, дітей, позбавле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атьківського піклування, осіб з їх числа, згідно з додатком 2.</w:t>
      </w:r>
    </w:p>
    <w:p>
      <w:pPr>
        <w:pStyle w:val="Normal"/>
        <w:ind w:left="142" w:hanging="142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3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42" w:hanging="142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en-US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Слободянюка М.В..</w:t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ерший заступник міського голови                                      Петро БЕЗМЕЩУК</w:t>
      </w:r>
    </w:p>
    <w:p>
      <w:pPr>
        <w:pStyle w:val="Normal"/>
        <w:tabs>
          <w:tab w:val="left" w:pos="708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від 28.01.2021 року №15</w:t>
      </w:r>
      <w:r>
        <w:rPr>
          <w:b/>
          <w:color w:val="000000"/>
          <w:sz w:val="28"/>
          <w:szCs w:val="28"/>
          <w:lang w:val="uk-UA"/>
        </w:rPr>
        <w:t xml:space="preserve">      </w:t>
      </w:r>
    </w:p>
    <w:p>
      <w:pPr>
        <w:pStyle w:val="TextBodyIndent"/>
        <w:tabs>
          <w:tab w:val="left" w:pos="708" w:leader="none"/>
        </w:tabs>
        <w:jc w:val="center"/>
        <w:rPr>
          <w:b/>
          <w:b/>
          <w:color w:val="000000"/>
          <w:sz w:val="32"/>
          <w:szCs w:val="28"/>
          <w:lang w:val="uk-UA"/>
        </w:rPr>
      </w:pPr>
      <w:r>
        <w:rPr>
          <w:b/>
          <w:color w:val="000000"/>
          <w:sz w:val="32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jc w:val="center"/>
        <w:rPr/>
      </w:pPr>
      <w:r>
        <w:rPr>
          <w:b/>
          <w:sz w:val="28"/>
          <w:szCs w:val="28"/>
        </w:rPr>
        <w:t>ПОСАДОВИЙ СКЛАД</w:t>
      </w:r>
    </w:p>
    <w:p>
      <w:pPr>
        <w:pStyle w:val="TextBodyIndent"/>
        <w:tabs>
          <w:tab w:val="left" w:pos="708" w:leader="none"/>
          <w:tab w:val="left" w:pos="4253" w:leader="none"/>
        </w:tabs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комісії з обстеження технічного стану житла та приміщень для розвитку сімейних та інших форм виховання, наближених до сімейних,</w:t>
      </w:r>
    </w:p>
    <w:p>
      <w:pPr>
        <w:pStyle w:val="TextBodyIndent"/>
        <w:tabs>
          <w:tab w:val="left" w:pos="708" w:leader="none"/>
        </w:tabs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та забезпечення житлом дітей-сиріт, дітей, позбавлених батьківського піклування, осіб з їх числа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1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комісії: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голови комісії: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комісії:        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/>
            </w:pPr>
            <w:r>
              <w:rPr>
                <w:b/>
                <w:sz w:val="28"/>
                <w:szCs w:val="28"/>
              </w:rPr>
              <w:t>Члени комісії: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 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яльності виконавчих органів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- начальник служби у справах дітей, сім’ї та   </w:t>
            </w:r>
          </w:p>
          <w:p>
            <w:pPr>
              <w:pStyle w:val="TextBodyIndent"/>
              <w:tabs>
                <w:tab w:val="left" w:pos="207" w:leader="none"/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і міської ради.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- головний спеціаліст відділу допомог,  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гуманітарних 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итань управління праці та соціального  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начальник юридичного відділу апарату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ської ради та виконкому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начальник управління житлово –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мунального господарства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головний спеціаліст з житлових питань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житлово – комунального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емельних відносин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тобудування та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рхітектури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-психолог соціальної </w:t>
            </w:r>
          </w:p>
          <w:p>
            <w:pPr>
              <w:pStyle w:val="TextBodyIndent"/>
              <w:tabs>
                <w:tab w:val="left" w:pos="176" w:leader="none"/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боти сім’ї та молоді служби у справах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тей, сім’ї та молоді міської ради.</w:t>
            </w:r>
          </w:p>
        </w:tc>
      </w:tr>
    </w:tbl>
    <w:p>
      <w:pPr>
        <w:pStyle w:val="Normal"/>
        <w:tabs>
          <w:tab w:val="left" w:pos="708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977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77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977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977" w:leader="none"/>
        </w:tabs>
        <w:rPr/>
      </w:pPr>
      <w:r>
        <w:rPr>
          <w:sz w:val="28"/>
          <w:szCs w:val="28"/>
          <w:lang w:eastAsia="uk-UA"/>
        </w:rPr>
        <w:t xml:space="preserve">Керуючий справами виконкому                                         Володимир ВЕРБОВИЙ         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від 28.01.2021 року №15</w:t>
      </w:r>
      <w:r>
        <w:rPr>
          <w:b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left" w:pos="708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ПОЛОЖЕННЯ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/>
        </w:rPr>
        <w:t xml:space="preserve">комісії з обстеження технічного стану житла та приміщень 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/>
        </w:rPr>
        <w:t xml:space="preserve">для розвитку сімейних та інших форм виховання, наближених 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/>
        </w:rPr>
        <w:t>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Комісія з обстеження технічного стану житла та приміщень для розвитку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сімейних та інших форм виховання, наближених до сімейних,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забезпечення житлом дітей-сиріт, дітей, позбавлених батьків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іклування, осіб з їх числа, передбачена постановою Кабінету Міністр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України від 15 листопада 2017 року №877 (в редакції постанови Кабінету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Міністрів України від 1 червня 2020 року №515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У своїй діяльності Комісія керується Конституцією і законами України,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указами Президента України та постановами Верховної Ради України, актам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Кабінету Міністрів України, нормативно-правовими актами Міністер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юстиції України та іншими нормативно-правовими актами, рішенням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виконавчого комітету міської ради, а також цим Положенням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. Посадовий склад комісії затверджується рішенням виконавчого комітету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міської ради, до якого входять працівники структурних підрозділів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міської ради та виконкому та інших установ та організацій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Головою Комісії є заступник міського голови з питань діяльності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виконавчих органів, заступником голови Комісії – начальник служби у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справах дітей, сім’ї та молоді мі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4. У разі відсутності з поважних причин голови комісії, його обов’язки виконує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заступник голови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Організація роботи комісії здійснюється відповідно до цього Полож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6. Комісія проводить обстеження житлових приміщень (будинків, квартир), щ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ридбавається, з метою визначення їх технічного стану в присутно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власника або особи, яка зареєстрована у житловому приміщенні (будинку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квартири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Комісія встановлює технічний стан житлового приміщення, наявніст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комунікацій, придатність для проживання у ньому дітей та ступе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ошкодження приміщення, яке зруйноване, стало непридатним дл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роживання або потребує капітального ремонту/реконструкції, на де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обстеження. За результатами обстеження складає акт обстеження техніч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стану житлових приміщень (будинків, квартир) за встановленими формами 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згідно з додатками 1 і 2 відповідно, затвердженими постановою Кабінету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Міністрів України від 1 червня 2020 року №515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8. Акт надається до управління праці та соціального захисту населення міськ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ради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977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977" w:leader="none"/>
        </w:tabs>
        <w:rPr/>
      </w:pPr>
      <w:r>
        <w:rPr>
          <w:sz w:val="28"/>
          <w:szCs w:val="28"/>
          <w:lang w:eastAsia="uk-UA"/>
        </w:rPr>
        <w:t xml:space="preserve">Керуючий справами виконкому                                        Володимир ВЕРБОВИЙ    </w:t>
      </w:r>
    </w:p>
    <w:sectPr>
      <w:type w:val="nextPage"/>
      <w:pgSz w:w="11906" w:h="16838"/>
      <w:pgMar w:left="1417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uk-UA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lang w:val="uk-UA"/>
    </w:rPr>
  </w:style>
  <w:style w:type="character" w:styleId="Style18">
    <w:name w:val="Название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31" w:before="0" w:after="240"/>
      <w:jc w:val="right"/>
    </w:pPr>
    <w:rPr>
      <w:sz w:val="27"/>
      <w:szCs w:val="27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07:00Z</dcterms:created>
  <dc:creator>Negay</dc:creator>
  <dc:description/>
  <cp:keywords/>
  <dc:language>en-US</dc:language>
  <cp:lastModifiedBy>Admin</cp:lastModifiedBy>
  <cp:lastPrinted>2021-02-09T10:33:00Z</cp:lastPrinted>
  <dcterms:modified xsi:type="dcterms:W3CDTF">2021-02-19T16:03:00Z</dcterms:modified>
  <cp:revision>18</cp:revision>
  <dc:subject/>
  <dc:title/>
</cp:coreProperties>
</file>