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дозволу на вчинення правоч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совно нерухомого май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пп. 4 п. “б” ч. 1 ст. 34 Закону України «Про місцеве самоврядування в Україні», відповідно до ст. 18 Закону України «Про охорону дитинства», ст.12 Закону України «Про основи соціального захисту бездомних громадян і безпритульних дітей», ст. 177  Сімейного кодексу України,  постанови Кабінету Міністрів України від 24.09.2008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866  «Питання діяльності органів опіки та піклування, пов’язані із захистом прав дітей», розглянувши рішення комісії з питань захисту прав дитини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05.2021р. №10 «Про надання дозволу на вчинення правочину стосовно нерухомого май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       </w:t>
      </w:r>
    </w:p>
    <w:p>
      <w:pPr>
        <w:pStyle w:val="Style16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ати  дозвіл </w:t>
      </w:r>
      <w:r>
        <w:rPr>
          <w:rFonts w:cs="Times New Roman" w:ascii="Times New Roman" w:hAnsi="Times New Roman"/>
          <w:sz w:val="28"/>
          <w:szCs w:val="28"/>
        </w:rPr>
        <w:t>законному представнику - матері, _______________, _______ року народження, на купівлю на ім’я малолітньої доньки, ___________, _______ року народження, та підписання від її імені договору купівлі - продажу квартири, загальною площею - 50 кв. м, житловою площею - 31.1 кв. м, за адресою: м. Київ, вулиця ________________, будинок ____, квартира __.</w:t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877" w:leader="none"/>
        </w:tabs>
        <w:spacing w:lineRule="auto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0:00Z</dcterms:created>
  <dc:creator>Lena</dc:creator>
  <dc:description/>
  <cp:keywords/>
  <dc:language>en-US</dc:language>
  <cp:lastModifiedBy>Пользователь Windows</cp:lastModifiedBy>
  <cp:lastPrinted>2021-06-03T15:47:00Z</cp:lastPrinted>
  <dcterms:modified xsi:type="dcterms:W3CDTF">2021-07-19T07:38:00Z</dcterms:modified>
  <cp:revision>5</cp:revision>
  <dc:subject/>
  <dc:title/>
</cp:coreProperties>
</file>