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МОГИЛІВ - 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7.05.2021р.                                                       м. Могилів – 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статусу дити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бавленої батьківського піклуванн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.ст. 5, 11, 12 Закону України «Про забезпечення організаційно-правових умов соціального захисту дітей - 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повідно до ст.ст. 243, 244 Сімейного кодексу України, постанов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гарантії державної підтримки дітей - сиріт та дітей, позбавлених батьківського піклування, сприяння забезпеченню реалізації прав дитини на життя, охорону здоров’я, освіту, соціальний захист, сімейне виховання та всебічний розви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ати статус дитини, позбавленої батьківського піклування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, ________ року народження, у зв’язку з тим,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о матір відбуває покарання в місцях позбавлення волі (ухв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гилів – Подільського міськрайонного суду Вінницької області від 22.02.2021р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рава №________, лист Могилів - Подільського РВП ГУНП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Вінницькій обл. від 17.05.2021р. №8259).</w:t>
      </w:r>
    </w:p>
    <w:p>
      <w:pPr>
        <w:pStyle w:val="Style16"/>
        <w:spacing w:lineRule="auto" w:line="240" w:before="0" w:after="0"/>
        <w:ind w:left="0" w:hanging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ідомості про батька дитини записані відповідно до частини першої статті 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   №00029947801, наданий Могилів - Подільським міськрайонним відділом державної реєстрації актів цивільного стану Центрально - Західного міжрегіонального управління Міністерства юстиції (м. Хмельницький), дата формування: 16 березня 2021 року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а тимчасово влаштова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ім’ю гр. ____________________, _____________ року народження, та гр. __________________________, _____________ року народження, які проживають за адресою: Вінницька область, м. Могилів – Подільський, вул. Покровська, ____, до вирішення питання влаштування дитини в сімейні форми вихованн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ати статус дитини, позбавленої батьківського піклуван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, _________ року народження, у зв’язку з тим, що матір відбуває покарання в місцях позбавлення волі (ухв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гилів – Подільського міськрайонного суду Вінницької області від ____________________р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а №_____________, лист Могилів - Подільського РВП ГУНП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Вінницькій обл. від 17.05.2021р. №8259).</w:t>
      </w:r>
    </w:p>
    <w:p>
      <w:pPr>
        <w:pStyle w:val="Style16"/>
        <w:spacing w:lineRule="auto" w:line="240" w:before="0" w:after="0"/>
        <w:ind w:left="0" w:hanging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ідомості про батька дитини записані відповідно до частини першої статті 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00029939955, наданий Могилів - Подільським міськрайонним відділом державної реєстрації актів цивільного стану Центрально – Західного міжрегіонального управління Міністерства юстиції (м. Хмельницький), дата формування: 16 березня 2021 року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а тимчасово влаштова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ім’ю гр. ________________________, _____________ року народження, та гр. __________________, _____________ року народження, які проживають за адресою: Вінницька область,      м. Могилів – Подільський, вул. Покровська, ____,  до вирішення питання влаштування дитини в сімейні форми вихова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</w:t>
      </w:r>
      <w:r>
        <w:rPr>
          <w:rFonts w:cs="Times New Roman" w:ascii="Times New Roman" w:hAnsi="Times New Roman"/>
          <w:sz w:val="28"/>
          <w:szCs w:val="28"/>
        </w:rPr>
        <w:t>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ind w:left="-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Геннадій ГЛУХМАНЮК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16:00Z</dcterms:created>
  <dc:creator>Lena</dc:creator>
  <dc:description/>
  <cp:keywords/>
  <dc:language>en-US</dc:language>
  <cp:lastModifiedBy>Пользователь Windows</cp:lastModifiedBy>
  <cp:lastPrinted>2021-06-03T15:32:00Z</cp:lastPrinted>
  <dcterms:modified xsi:type="dcterms:W3CDTF">2021-07-19T07:09:00Z</dcterms:modified>
  <cp:revision>4</cp:revision>
  <dc:subject/>
  <dc:title/>
</cp:coreProperties>
</file>