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-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пільні дії державних орган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анов і організацій у вирішенні питань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их і майнових прав неповнолітні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ом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ст. 4, 7 Закону України «Про забезпечення організаційно - правових умов соціального захисту дітей - сиріт та дітей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866 «Питання діяльності органів опіки та піклування, пов’язані із захистом прав дітей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08.10.2008р. № 905 «Про затвердження Порядку провадження діяльності з усиновлення та здійснення нагляду за дотриманням прав усиновлених діте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азом Президента України «Про додаткові заходи щодо захисту прав та законних інтересів дітей», з метою забезпечення житлом дітей - сиріт та дітей, позбавлених батьківського піклування, створення умов для всебічного розвитку та виховання дітей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ю начальника служби у справах дітей, сім’ї та молоді міської ради Сувалової Л.А. «Про спільні дії державних органів, уста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рганізацій у вирішенні питань захисту житлових і майнових прав неповнолітніх» взяти до відом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у служби у справах дітей, сім’ї та молоді міської ради -                              Суваловій Л.А.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підготовці документів на засідання виконкому по відчуженню    житла від імені малолітніх або неповнолітніх суворо дотримуватись чинного законодавства з даного пит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державні органи, установи і організації, які причетні до даного питання, на захист майнових і житлових прав неповнолітні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оформленні опіки та піклування на дітей - сиріт та дітей,  позбавлених  батьківського піклування, зобов’язати опікунів брати відповідальність за збереження житла і майна підопічн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агодити чіткий облік житла і майна дітей - сиріт та дітей, позбавлених батьківського піклування, в особових справах ді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атично практикувати спільні рейди - перевірки з представниками державних органів, установ і організацій з питань збереження опікунами житла і майна неповнолітніх, а також заслуховувати звіти опікунів на засіданнях Комісії з питань захисту прав дитини про виконання ними цих функці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надання адміністративних послуг міської рад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Живилко Л.М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) дотримуватись законодавства щодо реєстрації місця проживання малолітніх та неповнолітніх ді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ській комісії з житлових питань при виконавчому комітеті міської ради вирішувати питання постановки на чергу на отримання житла дітей - сиріт та дітей, позбавлених батьківського піклування, по досягненню ними шістнадцятирічного віку, батьки яких не мали власного жит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Геннадій  ГЛУХМАНЮК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6:00Z</dcterms:created>
  <dc:creator>Admin</dc:creator>
  <dc:description/>
  <cp:keywords/>
  <dc:language>en-US</dc:language>
  <cp:lastModifiedBy>Пользователь Windows</cp:lastModifiedBy>
  <cp:lastPrinted>2021-05-19T10:45:00Z</cp:lastPrinted>
  <dcterms:modified xsi:type="dcterms:W3CDTF">2021-07-16T12:31:00Z</dcterms:modified>
  <cp:revision>23</cp:revision>
  <dc:subject/>
  <dc:title>ПРОЕКТ</dc:title>
</cp:coreProperties>
</file>