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1.55pt" to="506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8.01.2021р.                                                     м. Могилів – 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внесення змін до рішення 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ід 26.11.2020 року № 310 «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ю особистого прийому громадян міським головою, заступниками міського голов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ами виконавчого комітету міської рад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ми міської ради та її виконавчих орга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40 Конституції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8, 40, 42, 51, 52, 59 Закону України «Про місцеве самоврядування в Україні»,</w:t>
      </w:r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.22 Закону України «Про звернення громадян», Указу Президента України від 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надання якісних адміністративних послуг, підвищення ефективності роботи зі зверненнями громадян, та у зв’язку з кадровими змінами та змінами у структурі виконавчих органів Могилів - Подільської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кадровими змінами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нести зміни у додаток №2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особистого прийому громадян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обистих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им головою, заступниками міського голови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ем міської ради, керуючим справами виконкому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новій редакції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гідно з додатком 1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Внести зміни у додаток №3 «Графік особистого прийому громадян з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обистих питань членами виконавчого комітету Могилів-Поділь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» у новій редакції згідно з додатком 2.</w:t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Внести зміни у додаток №4 «Графік прийому громадян з особистих </w:t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итань керівниками виконавчих органів Могилів-Подільської міської </w:t>
      </w:r>
    </w:p>
    <w:p>
      <w:pPr>
        <w:pStyle w:val="Normal"/>
        <w:spacing w:lineRule="auto" w:line="240" w:before="0" w:after="0"/>
        <w:ind w:left="360" w:hanging="7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и» у новій редакції згідно з додатком 3.</w:t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се </w:t>
      </w:r>
      <w:r>
        <w:rPr>
          <w:rFonts w:cs="Times New Roman" w:ascii="Times New Roman" w:hAnsi="Times New Roman"/>
          <w:sz w:val="28"/>
          <w:szCs w:val="28"/>
          <w:lang w:val="uk-UA"/>
        </w:rPr>
        <w:t>решта залишити без змін.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еруючому справами виконкому Вербовому В.В. забезпечити    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особистого прийому громадян згідно внесених змін до  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Порядку та графіків. Посилити контроль за якістю та 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триманням термінів розгляду і виконання звернень громадян, які 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ійшли на особистому прийомі громадян  у виконавчому комітеті  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. 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йної діяльності та комунікацій з громадськіст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ської ради (Служалюк О.В.) забезпечити висвітлення у засобах масової інформації та на офіційному сайті міської ради графіків особистих прийомів громадян керівниками міської ради та її виконавчих органі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даного рішення покласти на керуючого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правами виконкому Вербового В.В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    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ind w:left="4570" w:right="-143" w:firstLine="38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1.2021 року №14</w:t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ind w:left="-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before="0" w:after="0"/>
        <w:ind w:left="-1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обистого прийому громадян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 особистих пита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м головою,</w:t>
      </w:r>
    </w:p>
    <w:p>
      <w:pPr>
        <w:pStyle w:val="Normal"/>
        <w:spacing w:before="0" w:after="0"/>
        <w:ind w:left="-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ами міського голови, секретарем міської ради та  керуючим справами виконкому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Могилів – 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78"/>
        <w:gridCol w:w="1622"/>
        <w:gridCol w:w="1526"/>
        <w:gridCol w:w="2162"/>
        <w:gridCol w:w="1411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години прийом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прийом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мер телефону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ухман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над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7-33</w:t>
            </w:r>
          </w:p>
        </w:tc>
      </w:tr>
      <w:tr>
        <w:trPr>
          <w:trHeight w:val="11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мещ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о Олександ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8-79</w:t>
            </w:r>
          </w:p>
        </w:tc>
      </w:tr>
      <w:tr>
        <w:trPr>
          <w:trHeight w:val="15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і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 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53-4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бодянюк Михай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50-4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Вікто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 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7-06</w:t>
            </w:r>
          </w:p>
        </w:tc>
      </w:tr>
    </w:tbl>
    <w:p>
      <w:pPr>
        <w:pStyle w:val="Normal"/>
        <w:jc w:val="center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Normal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Володимир ВЕРБОВ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    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ind w:left="4570" w:right="-143" w:firstLine="38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1.2021 року №14</w:t>
      </w:r>
    </w:p>
    <w:p>
      <w:pPr>
        <w:pStyle w:val="Normal"/>
        <w:spacing w:lineRule="auto" w:line="240" w:before="0" w:after="0"/>
        <w:ind w:left="-1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240" w:before="0" w:after="0"/>
        <w:ind w:left="-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обистого прийому громадян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 особистих питань </w:t>
      </w:r>
    </w:p>
    <w:p>
      <w:pPr>
        <w:pStyle w:val="Normal"/>
        <w:spacing w:lineRule="auto" w:line="240" w:before="0" w:after="0"/>
        <w:ind w:left="-1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ами виконавчого комітет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гилів - Поділь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</w:t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86"/>
        <w:gridCol w:w="1874"/>
        <w:gridCol w:w="1718"/>
        <w:gridCol w:w="2826"/>
        <w:gridCol w:w="1416"/>
      </w:tblGrid>
      <w:tr>
        <w:trPr>
          <w:trHeight w:val="7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години прийом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прийом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мер телефону</w:t>
            </w:r>
          </w:p>
        </w:tc>
      </w:tr>
      <w:tr>
        <w:trPr>
          <w:trHeight w:val="15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ухманюк Геннадій Григо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голова Могилів-Подільської 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 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7-33</w:t>
            </w:r>
          </w:p>
        </w:tc>
      </w:tr>
      <w:tr>
        <w:trPr>
          <w:trHeight w:val="5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мещ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о Олександ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міського голови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8-79</w:t>
            </w:r>
          </w:p>
        </w:tc>
      </w:tr>
      <w:tr>
        <w:trPr>
          <w:trHeight w:val="13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 Григорі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рет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ої 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 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53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бодянюк Михайло Василь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 з питань діяльності виконавчих органів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         член викон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50-40</w:t>
            </w:r>
          </w:p>
        </w:tc>
      </w:tr>
      <w:tr>
        <w:trPr>
          <w:trHeight w:val="1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ий Володимир Вікто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к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 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7-06</w:t>
            </w:r>
          </w:p>
        </w:tc>
      </w:tr>
      <w:tr>
        <w:trPr>
          <w:trHeight w:val="79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сто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рина Валентині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нансово-економічного управлі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начальника фінансово-економічного управління міської ради, каб. №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34-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хонець Володимир Пет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житлово – комунального господа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ої рад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начальника управління житлово – комунального господарства міської ради, каб.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1-33</w:t>
            </w:r>
          </w:p>
        </w:tc>
      </w:tr>
      <w:tr>
        <w:trPr>
          <w:trHeight w:val="5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енко Віктор Василь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ПРАТ Могилів-Подільський завод «Газприлад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бінет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гилів –Подільського завод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азприл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М. Гудзія,13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7774774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ій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Могилів –Подільського      «МКП Водоканал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дирек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гилів –Подільського           «МКП Водоканал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А. Заболотного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55-4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дорчук Наталія Василі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Серебрія,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ивна будівля колишньої сіль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с. Серебрі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Соборна, 2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-2-4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стова Галина Анатолії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липи, Грушка, Слобода-Шлишковецька, Шлишківці, Петрівка, Садки, Віль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ивна будівля колишньої сільської ради в с. Груш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Миру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ивна будівля колишнь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Пилип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Гагаріна, 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о Іван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ст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Озарин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ивна будівля колишньої сіль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с. Озарин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Соборна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у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на Ігорі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ботівка, Яруга, Івонівка, Садків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будівля колишньої сільської ради в с. Суботівка,                                     вул. Надністрянськ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ивна будівля колишньої сіль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Яруг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ністровська, 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чук Олександр Сергій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Немія,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ивна будівля колишньої сіль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с. Немі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Юності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-4-6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д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іса Андрії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ста сі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нниця, Григорівка, Нова Григорівка, Криштофіївка, Оленів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будівля бібліотеки с. Григорівка, вул. Шкільна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будівля колишньої сільської ради в с. Бронниц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Зарічна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будівля сільського будинку куль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с. Оленів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Ювілейна, 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-6-3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йник Тетяна Василі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ста                         с. Карпівка,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ивна будівля колишньої сіль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арпі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Старицького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чірко Олександр Іван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ин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євідченці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тул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 виконк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и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колишнь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казинці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Миру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 xml:space="preserve">                       Володимир ВЕРБОВИЙ</w:t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0"/>
        <w:jc w:val="center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    </w:t>
      </w:r>
    </w:p>
    <w:p>
      <w:pPr>
        <w:pStyle w:val="Normal"/>
        <w:shd w:fill="FFFFFF" w:val="clear"/>
        <w:spacing w:lineRule="auto" w:line="240" w:before="0" w:after="0"/>
        <w:ind w:left="4956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ind w:left="4570" w:right="-143" w:firstLine="38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1.2021 року №1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1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1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афі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1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йому громадян з особистих питань керівниками виконавч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рганів Могилів - 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04"/>
        <w:gridCol w:w="2552"/>
        <w:gridCol w:w="1417"/>
        <w:gridCol w:w="1985"/>
        <w:gridCol w:w="1417"/>
      </w:tblGrid>
      <w:tr>
        <w:trPr>
          <w:trHeight w:val="9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години при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прий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мер телефон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хонець Володимир Пе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житлово – комунального господарства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начальника управління житлово – комунального господарства міської ради, каб.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1-3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йн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мила Іг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міської ради, кабінет начальника управлі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В.Стуса,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65-4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н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містобуд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архітектури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6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управління містобуд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архітектури міської рад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3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6-8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сто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фінансово-економічного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6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начальника,                  каб. №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34-9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чер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ій Григ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освіти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Ш І-ІІІ ступенів №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міської ради, кабінет начальн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олтавська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6-2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з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освіти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6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Ш І-ІІІ ступенів №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міської ради, кабінет начальн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олтавська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6-2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лу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управління мистецької політики і ресурсів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відділу культури та туризму 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7-7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архівного відділу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6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МКП «Житлов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гос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бінет начальника архівного відділу міської рад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Шевченка, 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33-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итро Дми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фізичної культури та спорту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.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відділу фізичної культури та спорту 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8-4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ва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служби у справах дітей, сім’ї та молоді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начальника  служби у справах дітей, сім’ї та молоді 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61-4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ж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соціальної роботи у справах дітей служби у справах дітей, сім’ї та молоді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служби у справах дітей 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52-9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а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відділу у справах ді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у справах дітей, сім’ї та молоді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служби у справах дітей 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7-7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мила Пет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ведення Державного реєстру виборців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 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дирек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ведення Державного реєстру виборців 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34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вил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мила Микола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надання адміністративних послуг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3.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Будинку культури, 1 повер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их послу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иївська, 28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33-2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на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юридичного відділу апарату міської ради та виконко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юридичного відділу апарату міської ради та виконк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37-8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нь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-16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бінет управління міської ради з питань надзвичайних ситуацій, оборонної, мобілізаційної роботи та взаємодії 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охоро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ми орга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7-6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лову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а Анатол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емельних відносин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№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28-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Володимир ВЕРБОВИЙ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30:00Z</dcterms:created>
  <dc:creator>LUSER</dc:creator>
  <dc:description/>
  <cp:keywords/>
  <dc:language>en-US</dc:language>
  <cp:lastModifiedBy>Admin</cp:lastModifiedBy>
  <cp:lastPrinted>2021-02-16T16:45:00Z</cp:lastPrinted>
  <dcterms:modified xsi:type="dcterms:W3CDTF">2021-02-19T16:02:00Z</dcterms:modified>
  <cp:revision>19</cp:revision>
  <dc:subject/>
  <dc:title/>
</cp:coreProperties>
</file>