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1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>.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>.2021р.                                                       м. Могилів – 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встановлення тарифу КП «Муніципальна варт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огилів - Подільської міської ради на послуги з користування майданчиками для платного паркування транспортних засоб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одаткового кодексу України, ст. ст. 28, 40, 59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. 30 Закону України «Про основи соціальної захищеності осіб з інвалідністю в Україні», Закону України «Про благоустрій населених пунктів», постанов Кабінету Міністрів України від 03.12.2009р. №1342 «Про затвердження Правил паркування транспортних засобів», від 02.03.2010р. №258 «Про затвердження Порядку формування тарифів на послуги з утримання майданчиків для платного паркування транспортних засобів», рішення 46 сесії Могилів-Подільської міської ради 7 скликання від 01.07.2020р. №1063, враховуючи надану калькуляцію КП «Муніципальна варта» Могилів-Подільської міської ради </w:t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квітня 2021 року №59, -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Style20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ариф на послуги з користування майданчиками для платного </w:t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аркування транспортних засобів, перелік яких затверджений рішенням </w:t>
      </w:r>
    </w:p>
    <w:p>
      <w:pPr>
        <w:pStyle w:val="Style20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6 сесії міської ради 7 скликання від 01.07.2020 року №1063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142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 вулиці Ринковій одного транспортного засобу за одну годину в </w:t>
      </w:r>
    </w:p>
    <w:p>
      <w:pPr>
        <w:pStyle w:val="Style18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мірі 12,00 грн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знати пільговий період з 18:00 до 6:00 та на цей час змінити вартість однієї години в розмірі 1,00 грн. за годину платного паркування одного транспортного засобу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567" w:hanging="283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 справляти плату за в’їзд в паркувальні зони: спеціального транспорту зі службовими державними номерними знаками під час виконання прямих службових обов’язків (прокуратура, МВС, СБУ, ДВС, пожежна охорона, швидка медична допомога, аварійний спеціалізований транспорт міських комунальних служб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Уповноважити КП «Муніципальна варта» Могилів - Поділь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ади організовувати та провадити діяльність із забезпечення паркув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ранспортних засобів та території Могилів - Подільської міської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риторіальної громади Могилів-Подільського району Вінницької області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Визнати такими, що втратили чинність рішення виконавчого комітету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ької ради від 25.06.2020р. №134 «Про внесення змін до рішення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конавчого комітету міської ради від 28.05.2019 року №150 «Про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становлення тарифів на послуги з користування майданчиками для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латного користування транспортних засобів КП «Муніципальна варта»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огилів - Подільської міської ради та рішення виконавчого комітету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ької ради від 28.05.2019 року №150 «Про встановлення тарифів на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луги з користування майданчиками для платного користування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ранспортних засобів КП «Муніципальна варта» Могилів-Подільської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Рішення набирає чинності з 01.05.2021 ро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Відділу інформаційної діяльності та комунікацій з громадськістю апарат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ької ради та виконкому (Служалюк О.В.) опублікувати дане рішення 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ебсайті Могилів – Подільської міської ради та в газеті «Слов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дністров’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6. Контроль за виконанням цього рішення покласти на першого заступника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ого голови Безмещука П.О..</w:t>
      </w:r>
    </w:p>
    <w:p>
      <w:pPr>
        <w:pStyle w:val="Style18"/>
        <w:spacing w:lineRule="auto" w:line="240"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Геннадій ГЛУХМАНЮ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09:00Z</dcterms:created>
  <dc:creator>User</dc:creator>
  <dc:description/>
  <cp:keywords/>
  <dc:language>en-US</dc:language>
  <cp:lastModifiedBy>Пользователь Windows</cp:lastModifiedBy>
  <cp:lastPrinted>2021-04-30T08:20:00Z</cp:lastPrinted>
  <dcterms:modified xsi:type="dcterms:W3CDTF">2021-05-13T11:15:00Z</dcterms:modified>
  <cp:revision>3</cp:revision>
  <dc:subject/>
  <dc:title/>
</cp:coreProperties>
</file>