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висно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значення способу участі матері у вихованні дит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 спілкуванні з не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Закону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ст. 150, 151, 153, 155, 157, 158, 159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постанови Кабінету Міністрів України від 24.09.2008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866 «Питання діяльності органів опіки та піклування, пов’язані із захистом прав дітей», на виконання ухвали Могилів - Подільського міськрайонного суду Вінницької області від 25.02.2021 року справа №138/478/21, рішення комісії з питань захисту прав дитини від 14.04.2021р. №8 «Про визначення способу участі матері у вихованні та спілкуванні з дитиною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висновок щодо визначення способу участі матері ________________,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 року народження, у вихованні та спілкуванні з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лолітньою дитиною _____________________________, _____________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народження, а саме: </w:t>
      </w:r>
      <w:r>
        <w:rPr>
          <w:rFonts w:eastAsia="Times New Roman"/>
          <w:sz w:val="28"/>
          <w:szCs w:val="28"/>
          <w:lang w:val="uk-UA"/>
        </w:rPr>
        <w:t xml:space="preserve">кожної неділі з 11:00 год. по 13:00 год.,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згідно з додатком, що додається.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Style1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Геннадій ГЛУХМАНЮК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тету міської ради </w:t>
      </w:r>
      <w:r>
        <w:rPr>
          <w:rFonts w:cs="Times New Roman" w:ascii="Times New Roman" w:hAnsi="Times New Roman"/>
          <w:sz w:val="28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29.04.2021 року №12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у опіки та піклування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значення способу участі матері у вихованні дит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спілкуванні з н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6"/>
        <w:ind w:firstLine="708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 провадженні Могилів-Подільського міськрайонного суду Вінницької області перебуває справа за позовом _____________________ до _______________________, про усунення перешкод у вихованні, спілкуванні та визначення способу спілкування з дитиною.</w:t>
      </w:r>
    </w:p>
    <w:p>
      <w:pPr>
        <w:pStyle w:val="Style16"/>
        <w:ind w:firstLine="708"/>
        <w:rPr/>
      </w:pPr>
      <w:r>
        <w:rPr>
          <w:spacing w:val="8"/>
          <w:sz w:val="28"/>
          <w:szCs w:val="28"/>
          <w:lang w:val="uk-UA"/>
        </w:rPr>
        <w:t xml:space="preserve">Згідно рішення Могилів-Подільського міськрайонного суду Вінницької області від 27.11.2014 року справа №138/3315/14-ц, шлюб між ______________ та ____________ розірвано. </w:t>
      </w:r>
    </w:p>
    <w:p>
      <w:pPr>
        <w:pStyle w:val="Style16"/>
        <w:ind w:firstLine="708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вавши обставини, що призвели до виникнення спору між батьками щодо участі у вихованні малолітньої дитини</w:t>
      </w:r>
      <w:r>
        <w:rPr>
          <w:spacing w:val="8"/>
          <w:sz w:val="28"/>
          <w:szCs w:val="28"/>
          <w:lang w:val="uk-UA"/>
        </w:rPr>
        <w:t>, вивчивши обставини,</w:t>
      </w:r>
      <w:r>
        <w:rPr>
          <w:b/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встановлено</w:t>
      </w:r>
      <w:r>
        <w:rPr>
          <w:b/>
          <w:spacing w:val="8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pacing w:val="8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омадянин України 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________ р. н., проживає в квартирі за адресою: місто Могилів – Подільський, вул. ____________, буд.___, кв.___, яка належить на правах власності ________________________________, яка є матір’ю ________, зареєстрований у власній квартирі по вул. __________, буд.___, кв.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омадянка України _________________________, _________________ року народження, на даний момент не має місця реєстрації, до ______________ року була зареєстрована та проживала за адресою: вулиця ______________, буд.___, село ___________, Могилів – Подільського району Вінницької області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ще вказані громадяни перебували у шлюбі та мають спільну дитину __________________, ________ року народж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цівниками служби у справах дітей, сім’ї та молоді міської ради ________ року був здійснений акт обстеження умов прожи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. _______________, та встановлено, шо він зі своїм сином проживають разом з _________________, та ________________ (мати та вітчим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ртира розміщена на першому поверсі, загальною площею 50 кв. м., складається з двох кімнат, кухні, коридору та ванної кімнати. У квартирі зроблений ремонт, є усі необхідні комунікації. Помешкання відповідає санітарно – гігієнічним умовам проживання, облаштоване побутовою технікою та всіма необхідними меблями. Дитина забезпечена речами відповідно до сезону, має місце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для сну, ігор, занять та дозвіл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теження умов проживання гр. ________________ не вдалося зробити, так, як вона не зареєстрована та не проживає за тією адресою, яку вказала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ж батьками виник спір щодо участі у вихованні малолітньої дити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и повідомила, що вона любить свого сина, бажає його виховувати, турбуватись про нього, дбати про його здоров’я, але батько разом з бабусею  перешкоджають у повноцінному спілкуванні побачень з си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р. ______________ просить надати їй дозвіл для зустрічі з сином ________________________, _________ року народження, кожної неділі з 11:00 до 13:00 год. (заява до ССДСМ за вх.№200 від 14.04.2021р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р. ___________ повідомив, що не заперечує щодо зустрічей матері з малолітнім сином, ____________, ___________ р.н. Батьки дійшли спільної згоди, щодо зустрічей кожної неділі з 11:00 до 13:00 год.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157 Сімейного кодексу України, той з батьків, хто проживає окремо від дитини, зобов’язаний брати участь в її вихованні і має право на особисте спілкування з нею. Крім того, той із батьків, з ким проживає дитина, не має права перешкоджати тому із батьків, хто проживає окремо, спілкуватися з дитиною та приймати участь у її вихованні, якщо таке спілкування не перешкоджає нормальному розвиткові дитини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 xml:space="preserve">Враховуючи вище викладене, відповідно ст.ст. 150, 151, 157,158 Сімейного кодексу України, постанови Кабінету міністрів України від 24.09.2008р. №866 «Питання діяльності органів опіки та піклування, пов’язані із захистом прав дітей», рішення комісії з питань захисту прав дитини від 14.04.2021р. №8 «Про визначення способу участі матері у вихованні та спілкуванні з дитиною», виконавчий комітет  Могилів - Подільської міської ради, як орган опіки та піклування вирішив надати висновок про </w:t>
      </w:r>
      <w:r>
        <w:rPr>
          <w:rFonts w:eastAsia="Times New Roman"/>
          <w:sz w:val="28"/>
          <w:szCs w:val="28"/>
          <w:lang w:val="uk-UA"/>
        </w:rPr>
        <w:t xml:space="preserve">визначення способу участі матері _____________________, у вихованні та спілкуванні з малолітньою дитиною ______________________________, ______ року народження, а саме: кожної неділі з 11.00 по 13.00 год.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кому                                       Володимир ВЕРБОВИЙ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6:00Z</dcterms:created>
  <dc:creator>Lena</dc:creator>
  <dc:description/>
  <cp:keywords/>
  <dc:language>en-US</dc:language>
  <cp:lastModifiedBy>Пользователь Windows</cp:lastModifiedBy>
  <cp:lastPrinted>2021-05-06T09:48:00Z</cp:lastPrinted>
  <dcterms:modified xsi:type="dcterms:W3CDTF">2021-05-13T10:58:00Z</dcterms:modified>
  <cp:revision>8</cp:revision>
  <dc:subject/>
  <dc:title/>
</cp:coreProperties>
</file>