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9.04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изначення способу участі матері у вихованні дит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спілкуванні з не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відповідно до Закону України «Про охорону дитинства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ст. 19, 157, 158 Сімейного кодексу Україн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ивільного кодексу Україн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дексу України про адміністративні правопоруш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у України «Про органи і служби у справах дітей та спеціальні установи для дітей», постанови Кабінету Міністрів України від 24.09.2008р.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866 «Питання діяльності органів опіки та піклування, пов’язані із захистом прав дітей», рішення комісії з питань захисту прав дитини від 14.04.2021р. №8 «Про визначення способу участі матері у вихованні та спілкуванні з дитиною, яка проживає в прийомній сім’ї»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значити участь матері у вихованні дитини та встанови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 спілкув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рі ____________________________ року народження, яка засуджена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буває покарання у державній установі «____________________________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малолітнім сином, __________________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 року народження, який проживає в прийомній сім’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та ________________________________________, а сам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 раз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ждень, понеділок з 16:30 до 17:00 год. за допомогою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ru-RU"/>
        </w:rPr>
        <w:t>Zoom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 - платфо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ля 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eastAsia="ru-RU"/>
        </w:rPr>
        <w:t>відеоконференцій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 і онлайн -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eastAsia="ru-RU"/>
        </w:rPr>
        <w:t>зустрічей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исутності працівника служб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справах дітей, сім’ї та молоді міської ради з урахуванням стану здоров’я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итини, потреб та інтересі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rFonts w:eastAsia="Times New Roman"/>
          <w:sz w:val="28"/>
          <w:szCs w:val="28"/>
          <w:lang w:val="uk-UA"/>
        </w:rPr>
        <w:t xml:space="preserve">. Контроль за виконанням даного рішення покласти на заступника міського 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/>
        </w:rPr>
        <w:t>голови з питань діяльності виконавчих органів Слободянюка М.В..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Style16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Style16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Times New Roman"/>
          <w:sz w:val="28"/>
          <w:szCs w:val="28"/>
          <w:lang w:val="uk-UA"/>
        </w:rPr>
        <w:t>Міський голова                                                  Геннадій  ГЛУХМАНЮК</w:t>
      </w:r>
    </w:p>
    <w:p>
      <w:pPr>
        <w:pStyle w:val="Style16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Style16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HelveticaNeueCyr-Roman;Times New Roman" w:hAnsi="HelveticaNeueCyr-Roman;Times New Roman" w:eastAsia="HelveticaNeueCyr-Roman;Times New Roman" w:cs="HelveticaNeueCyr-Roman;Times New Roman"/>
          <w:color w:val="3A3A3A"/>
          <w:sz w:val="24"/>
          <w:szCs w:val="24"/>
          <w:shd w:fill="FFFFFF" w:val="clear"/>
        </w:rPr>
      </w:pPr>
      <w:r>
        <w:rPr>
          <w:rFonts w:eastAsia="HelveticaNeueCyr-Roman;Times New Roman" w:cs="HelveticaNeueCyr-Roman;Times New Roman" w:ascii="HelveticaNeueCyr-Roman;Times New Roman" w:hAnsi="HelveticaNeueCyr-Roman;Times New Roman"/>
          <w:color w:val="3A3A3A"/>
          <w:sz w:val="24"/>
          <w:szCs w:val="24"/>
          <w:shd w:fill="FFFFFF" w:val="clear"/>
        </w:rPr>
        <w:t xml:space="preserve"> </w:t>
      </w:r>
    </w:p>
    <w:sectPr>
      <w:type w:val="nextPage"/>
      <w:pgSz w:w="11906" w:h="16838"/>
      <w:pgMar w:left="1417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06:00Z</dcterms:created>
  <dc:creator>Lena</dc:creator>
  <dc:description/>
  <cp:keywords/>
  <dc:language>en-US</dc:language>
  <cp:lastModifiedBy>Пользователь Windows</cp:lastModifiedBy>
  <cp:lastPrinted>2021-05-07T09:22:00Z</cp:lastPrinted>
  <dcterms:modified xsi:type="dcterms:W3CDTF">2021-05-12T13:59:00Z</dcterms:modified>
  <cp:revision>4</cp:revision>
  <dc:subject/>
  <dc:title/>
</cp:coreProperties>
</file>