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значення способу участі батька у вихованні дит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спілкуванні з не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Закону України «Про охорону дитинств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ст. 19, 157, 158 Сімей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ві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дексу України про адміністративні правопоруш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у України «Про органи і служби у справах дітей та спеціальні установи для дітей», постанови Кабінету Міністрів України від 24.09.2008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866 «Питання діяльності органів опіки та піклування, пов’язані із захистом прав дітей», рішення комісії з питань захисту прав дитини від 14.04.2021р. №8 «Про визначення способу участі батька у вихованні та спілкуванні з дитиною»,-</w:t>
      </w:r>
    </w:p>
    <w:p>
      <w:pPr>
        <w:pStyle w:val="Normal"/>
        <w:spacing w:lineRule="auto" w:line="240" w:before="0" w:after="0"/>
        <w:ind w:left="28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чити участь батька у вихованні дитини та встановити дні та годин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устрічей ____________________, ________ року народження, з малолітнь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нькою 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саме: 1 раз в місяць на вихідні (з п’ятниці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:00 год. по неділю 18:00 год.) та під час літніх канікул – 10 днів кож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яця за попередньою домовленістю батьк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атьку дитини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, вчасно забезпечуват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вернення малолітньої дитини 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року народження, до матері 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року народж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Попередити батьків про відповідальність за невиконання даного рішення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авові наслідки протиправної поведінки одного із них під час зустрічей 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ілкування з дитиною (стаття 184 Кодексу України про адміністративн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опорушення).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Style16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</w:p>
    <w:p>
      <w:pPr>
        <w:pStyle w:val="Style16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</w:p>
    <w:p>
      <w:pPr>
        <w:pStyle w:val="Style16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5:00Z</dcterms:created>
  <dc:creator>Lena</dc:creator>
  <dc:description/>
  <cp:keywords/>
  <dc:language>en-US</dc:language>
  <cp:lastModifiedBy>Пользователь Windows</cp:lastModifiedBy>
  <cp:lastPrinted>2020-12-09T11:00:00Z</cp:lastPrinted>
  <dcterms:modified xsi:type="dcterms:W3CDTF">2021-05-13T11:22:00Z</dcterms:modified>
  <cp:revision>6</cp:revision>
  <dc:subject/>
  <dc:title/>
</cp:coreProperties>
</file>