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04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ст.ст.30, 40 Закону України «Про місцеве самоврядування в Україні»  ст.ст.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1992р., розглянувши матеріали щодо відповідних розрахунків із зазначеного питання,-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65" w:firstLine="8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ати безоплатно у приватну власність (приватизувати) та 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и право приватної власності на квартири державного житлового фонду квартиронаймачам без надання житлових чеків та з доплатою за надлишкову площу:</w:t>
      </w:r>
    </w:p>
    <w:p>
      <w:pPr>
        <w:pStyle w:val="Normal"/>
        <w:spacing w:lineRule="auto" w:line="240" w:before="0" w:after="0"/>
        <w:ind w:right="-46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Кліщуку Миколі Васильовичу, склад сім’ї - 1 чоловік, на житлову 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х кімнатну квартиру №___, по вул. __________, ___, загальною площею 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,9 кв.м, відновною вартістю 8,7 грн, при розрахунку санітарної норми безоплатної передачі загальної площі житла 31 кв.м, з доплатою за надлишкову площу 15,21 гр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2. Щербинській Оксані Віталіївні, склад сім’ї - 1 чоловік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житлову 2-х кімнатну квартиру №___, по пр. ____________, ___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ою площею 57,1 кв.м, відновною вартістю 10,3 грн, при розрахунку санітарної норми безоплатної передачі загальної площі житла 31 кв.м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465" w:hanging="0"/>
        <w:rPr/>
      </w:pPr>
      <w:r>
        <w:rPr>
          <w:rFonts w:cs="Times New Roman" w:ascii="Times New Roman" w:hAnsi="Times New Roman"/>
          <w:sz w:val="28"/>
          <w:szCs w:val="28"/>
        </w:rPr>
        <w:t>з доплатою за надлишкову площу 10,3 грн.</w:t>
      </w:r>
    </w:p>
    <w:p>
      <w:pPr>
        <w:pStyle w:val="Normal"/>
        <w:spacing w:lineRule="auto" w:line="240" w:before="0" w:after="0"/>
        <w:ind w:left="-180" w:right="-464" w:firstLine="88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ласникам зазначених в цьому рішенні житлових квартир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Укласти з відповідними організаціями по обслуговуванню і ремонту житла угоди про участь у витратах щодо утриманн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слуговування) та ремонту будинку (житла) на прибудинковій території.   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 Користування прибудинковими територіями, закріплене за житловими будинками, в яких розміщені приватизовані житлові квартири, здійснювати в умовах і порядку, передбаченими Земельним кодексом України.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Слободяню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38:00Z</dcterms:created>
  <dc:creator>JKG-6-2</dc:creator>
  <dc:description/>
  <cp:keywords/>
  <dc:language>en-US</dc:language>
  <cp:lastModifiedBy>Пользователь Windows</cp:lastModifiedBy>
  <cp:lastPrinted>2021-04-23T11:44:00Z</cp:lastPrinted>
  <dcterms:modified xsi:type="dcterms:W3CDTF">2021-05-12T13:51:00Z</dcterms:modified>
  <cp:revision>18</cp:revision>
  <dc:subject/>
  <dc:title>ПРОЄКТ</dc:title>
</cp:coreProperties>
</file>