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Керуючись ст.47 Конституції України, Сімейним кодексом України, Законом України «Про охорону дитинства», Законом України «Про основи соціального захисту громадян і безпритульних дітей», Законом України «Про забезпечення організаційно - правових умов соціального захисту дітей - сиріт та дітей позбавлених батьківського піклування» ст.30 Закону України «Про місцеве самоврядування в Україні», ст.ст.9, 15, 18, 31, 34, 38, 39, 46 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 представлені житловою комісією міськвиконкому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ключити у чергу соціальне житло та пільговий список квартирного облі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ітей - сиріт та дітей, позбавлених батьківського піклування, 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 _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 чоловік. Навчається у Могилів - Подільському НВК №5. Підставою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зяття на облік є відсутність житла та проживання в бабусі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ключити у першочерговий список квартирного облі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, _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 чоловіка. Тимчасово не працює. Підставою для взяття на облік 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сутність житла та проживання у родичі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Головному спеціалісту з житлових питань управління житло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заступника міського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Геннадій ГЛУХМА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3:00Z</dcterms:created>
  <dc:creator>JKG-6-2</dc:creator>
  <dc:description/>
  <cp:keywords/>
  <dc:language>en-US</dc:language>
  <cp:lastModifiedBy>Пользователь Windows</cp:lastModifiedBy>
  <cp:lastPrinted>2021-05-11T14:52:00Z</cp:lastPrinted>
  <dcterms:modified xsi:type="dcterms:W3CDTF">2021-05-12T13:45:00Z</dcterms:modified>
  <cp:revision>16</cp:revision>
  <dc:subject/>
  <dc:title>ПРОЄКТ</dc:title>
</cp:coreProperties>
</file>