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>МОГИЛІВ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-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1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>.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роботу відділу з питань фізичної культури та спор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ої ради за 2020 р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6 Закону України «Про місцеве самоврядування в Україні», затвердженим планом роботи виконавчого комітету міської ради на 2021 рік, -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Інформацію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відділу з питань фізичної культури та спор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Савкова Д.Д. про роботу відділу з питань фізичної культури 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порту міської ради за 2020 рік взяти до ві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ідділу з питань фізичної культури та спорту міської ради (Савков Д.Д.):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активізувати роботу щодо будівництва нових майданчиків зі штучни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криттям, майданчиків із тренажерами та встановити їх у різних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ікрорайонах міст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безпечити виконання Календарного плану фізкультурн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доровчих</w:t>
      </w:r>
    </w:p>
    <w:p>
      <w:pPr>
        <w:pStyle w:val="Normal"/>
        <w:spacing w:lineRule="auto" w:line="240" w:before="0" w:after="0"/>
        <w:ind w:left="426" w:hanging="12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портивн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сових заходів Вінницької області та міського   </w:t>
      </w:r>
    </w:p>
    <w:p>
      <w:pPr>
        <w:pStyle w:val="Normal"/>
        <w:spacing w:lineRule="auto" w:line="240" w:before="0" w:after="0"/>
        <w:ind w:left="30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лендарного плану протягом 2021 ро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більшити кількість відряджень збірних команд міста з видів спорту у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портивних змаганнях з олімпійських та неолімпійських видів спорт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заступника міського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Слободянюк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В.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Геннадій ГЛУХМАНЮ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55:00Z</dcterms:created>
  <dc:creator>Admin</dc:creator>
  <dc:description/>
  <cp:keywords/>
  <dc:language>en-US</dc:language>
  <cp:lastModifiedBy>Пользователь Windows</cp:lastModifiedBy>
  <cp:lastPrinted>2021-05-06T13:50:00Z</cp:lastPrinted>
  <dcterms:modified xsi:type="dcterms:W3CDTF">2021-05-12T13:38:00Z</dcterms:modified>
  <cp:revision>26</cp:revision>
  <dc:subject/>
  <dc:title>                                          </dc:title>
</cp:coreProperties>
</file>