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 - Подільської міської територіальної громади Могилів – Подільського району Вінницької області 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8 Закону України «Про місцеве самоврядування в Україні», ст. 78 Бюджетного кодексу України, Законом України «Про Державний бюджет України на 2021 рік», рішенням 2 сесії міської ради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скликання від 23.12.2020р. №63 «Про бюджет Могилів - Подільської міської територіальної громади Могилів - Подільського району Вінницької області на 2021 рік»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кошторису управління житлово - комунальн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подарства мі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тках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1213210 КЕКВ 2610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уму 116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зміни до кошторису служби у справах дітей, сім’ї та молоді міської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тках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містити бюджетні призначення по КПКВ 0910160 КЕКВ 2111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червня місяця на квітень в сумі 250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1 з грудня місяця на квітень в сумі 5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нести зміни до кошторису управління мистецької політики і ресурсів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тках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КПКВ 1014081 КЕКВ 2210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ічні місяці на суму 12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1014081 КЕКВ 2282 в квітні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яці на суму 12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нести зміни до кошторису комунальної установи «Могилів - Подільський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ий архів» мі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тках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КПКВ 0210180 КЕКВ 2610 на суму 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00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0180 КЕКВ 2111 на суму 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000 грн;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КВ 2120 на суму 16000 грн; 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КВ 2273 на суму 5000 грн; 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800 на суму 900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нести зміни до кошторису фінансово - економічного управління міської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резервний фонд по КПКВ 3718710 КЕКВ 9000 на сум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7. Контроль за виконанням даного рішення покласти на першого заступника  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ого голови Безмещука П.О.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Геннадій ГЛУХМАНЮК</w:t>
      </w:r>
    </w:p>
    <w:p>
      <w:pPr>
        <w:pStyle w:val="Normal"/>
        <w:spacing w:lineRule="auto" w:line="24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  <w:lang w:eastAsia="uk-UA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uk-UA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3:00Z</dcterms:created>
  <dc:creator>Alena</dc:creator>
  <dc:description/>
  <cp:keywords/>
  <dc:language>en-US</dc:language>
  <cp:lastModifiedBy>Пользователь Windows</cp:lastModifiedBy>
  <cp:lastPrinted>2021-05-11T15:09:00Z</cp:lastPrinted>
  <dcterms:modified xsi:type="dcterms:W3CDTF">2021-05-12T13:37:00Z</dcterms:modified>
  <cp:revision>3</cp:revision>
  <dc:subject/>
  <dc:title/>
</cp:coreProperties>
</file>