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д 28.01.2021р.      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Cs w:val="28"/>
        </w:rPr>
        <w:t xml:space="preserve">Про передачу на баланс Могилів - Подільському МКП РО «Скорбота»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ерухомого майна комунальної власності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о вул. Володимирській, 14</w:t>
      </w:r>
    </w:p>
    <w:p>
      <w:pPr>
        <w:pStyle w:val="Heading1"/>
        <w:rPr/>
      </w:pPr>
      <w:r>
        <w:rPr>
          <w:szCs w:val="28"/>
        </w:rPr>
        <w:t xml:space="preserve">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еруючись ст.ст. 29, 59 Закону України «Про місцеве самоврядування в Україні», рішенням 45 сесії Могилів-Подільської міської ради 7 склика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ід 19.03.2020р. №1055 «Про делегування повноважень щодо управління майном комунальної власності територіальної громади міста Могилева - Подільського»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 метою більш ефективного та якісного управління комунальним майном,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на передачу з балансу Могилів - Подільського міського комунального підприємства «Житловокомунгосп» на баланс Могилів - Подільському міському комунальному підприємству ритуального обслуговування «Скорбота» нерухомого майна комунальної власності Могилів - Подільської міської територіальної громади Могилів-Подільського району Вінницької області за адресою: м. Могилів - Подільський, вулиця Володимирська,14 згідно з додатком 1. </w:t>
      </w:r>
    </w:p>
    <w:p>
      <w:pPr>
        <w:pStyle w:val="TextBodyIndent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Створити комісію з приймання - передачі нерухомого майна по </w:t>
      </w:r>
    </w:p>
    <w:p>
      <w:pPr>
        <w:pStyle w:val="TextBodyIndent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вул. Володимирській, 14 у складі згідно з додатком 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місії вжити всіх необхідних заходів з приймання - передачі зазначеного майна згідно чинног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Припинити дію договорів оренди майна, яке знаходиться в комунальній власності територіальної громади міста Могилева – 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1.11.2018р. №8 та  від 01.11.2018р. №9, укладені фінансово - економічним управлінням Могилів-Подільської міської ради з Могилів-Подільським міським комунальним підприємством ритуального обслуговування «Скорбота», з дати прийняття приміщень на баланс МКП РО «Скорбота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Контроль за виконанням даного рішення покласти на першого заступника міського голови Безмещука П.О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ерший заступник міського голови                                      Петро БЕЗМЕЩУК</w:t>
      </w:r>
    </w:p>
    <w:p>
      <w:pPr>
        <w:sectPr>
          <w:type w:val="nextPage"/>
          <w:pgSz w:w="11906" w:h="16838"/>
          <w:pgMar w:left="1418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даток 1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8.01.2021 року №11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ерухоме майно комунальної власності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Могилів - Подільської міської територіальної громади</w:t>
      </w:r>
    </w:p>
    <w:p>
      <w:pPr>
        <w:pStyle w:val="Heading1"/>
        <w:rPr>
          <w:b/>
          <w:b/>
        </w:rPr>
      </w:pPr>
      <w:r>
        <w:rPr>
          <w:b/>
          <w:szCs w:val="28"/>
        </w:rPr>
        <w:t>Могилів - Подільського району Вінницької області</w:t>
      </w:r>
      <w:r>
        <w:rPr>
          <w:b/>
        </w:rPr>
        <w:t>,</w:t>
      </w:r>
    </w:p>
    <w:p>
      <w:pPr>
        <w:pStyle w:val="Heading1"/>
        <w:rPr/>
      </w:pPr>
      <w:r>
        <w:rPr>
          <w:b/>
        </w:rPr>
        <w:t>що передається на баланс</w:t>
      </w:r>
      <w:r>
        <w:rPr>
          <w:b/>
          <w:szCs w:val="28"/>
        </w:rPr>
        <w:t xml:space="preserve"> Могилів - Подільському МКП РО «Скорбота»</w:t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28"/>
        <w:gridCol w:w="2233"/>
        <w:gridCol w:w="1570"/>
        <w:gridCol w:w="1832"/>
        <w:gridCol w:w="1985"/>
        <w:gridCol w:w="255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, опис об’єкт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побудов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площа,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лишкова варті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01.01.2021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е приміщення  першого поверху будинку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ів - Подільськ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иця Володимирська, будинок 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1917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е приміщення  першого поверху будинку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ів -  Подільськ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иця Володимирська, будинок 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1917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Володимир ВЕРБОВИЙ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2   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 рішення виконавчого        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омітету міської ради        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 28.01.2021 року №11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клад</w:t>
      </w:r>
      <w:r>
        <w:rPr>
          <w:b/>
          <w:sz w:val="28"/>
          <w:szCs w:val="28"/>
          <w:lang w:val="uk-UA"/>
        </w:rPr>
        <w:t xml:space="preserve">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 приймання - передачі </w:t>
      </w:r>
      <w:r>
        <w:rPr>
          <w:b/>
          <w:sz w:val="28"/>
          <w:szCs w:val="28"/>
        </w:rPr>
        <w:t>нерухомого майна по вул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олодимирській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14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356"/>
        <w:gridCol w:w="4870"/>
      </w:tblGrid>
      <w:tr>
        <w:trPr/>
        <w:tc>
          <w:tcPr>
            <w:tcW w:w="44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;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КП «Житловокомунгосп»;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ова Людмила Станіслав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Житловокомунгосп»;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КП РО «Скорбота»;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ейна Олена Микола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МКП РО «Скорбота».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Керуючий справами виконкому                                     Володимир ВЕРБОВИЙ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8:00Z</dcterms:created>
  <dc:creator>CW-Mog</dc:creator>
  <dc:description/>
  <cp:keywords/>
  <dc:language>en-US</dc:language>
  <cp:lastModifiedBy>Admin</cp:lastModifiedBy>
  <cp:lastPrinted>2021-02-09T09:01:00Z</cp:lastPrinted>
  <dcterms:modified xsi:type="dcterms:W3CDTF">2021-02-19T16:01:00Z</dcterms:modified>
  <cp:revision>22</cp:revision>
  <dc:subject/>
  <dc:title>ПРОЕКТ</dc:title>
</cp:coreProperties>
</file>