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>МОГИЛІВ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mallCaps/>
          <w:sz w:val="28"/>
          <w:szCs w:val="28"/>
        </w:rPr>
        <w:t>-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mallCaps/>
          <w:sz w:val="28"/>
          <w:szCs w:val="28"/>
        </w:rPr>
        <w:t xml:space="preserve">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09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>.2021р.                                                       м. Могилів – 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81" w:hanging="18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Про  погодження внесення змін </w:t>
      </w:r>
    </w:p>
    <w:p>
      <w:pPr>
        <w:pStyle w:val="Normal"/>
        <w:ind w:left="181" w:hanging="18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договору оренди комунального майна, </w:t>
      </w:r>
    </w:p>
    <w:p>
      <w:pPr>
        <w:pStyle w:val="Normal"/>
        <w:ind w:left="181" w:hanging="181"/>
        <w:jc w:val="center"/>
        <w:rPr/>
      </w:pPr>
      <w:r>
        <w:rPr>
          <w:b/>
          <w:sz w:val="28"/>
          <w:szCs w:val="28"/>
          <w:lang w:val="uk-UA"/>
        </w:rPr>
        <w:t>укладеного з Головним управлінням ДПС у Вінницькій області</w:t>
      </w:r>
    </w:p>
    <w:p>
      <w:pPr>
        <w:pStyle w:val="Normal"/>
        <w:ind w:left="180" w:hanging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аттями 29, 60 Закону України «Про місцеве самоврядування в Україні”,статтею 16 Закону України «Про оренду державного та комунального майна», пунктами 122, 129, 130, 131 Порядку передачі в оренду державного та комунального майна, затвердженого постановою Кабінету Міністрів Украї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3.06.2020р. №483, рішенням 45 сесії Могилів - 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 скликання від 19.03.2020 року №1055 «Про делегування повноважень щодо управління майном комунальної власності територіальної громади міста Могилева - Подільського», розглянувши клопотання Головного управління ДПС у Вінницькій області від 26.03.2021р. №7385/5/02-32-10-05-10, лист фінансово – економічного управління міської ради від 13.04.2021р. №140 щодо погодження внесення змін до договору оренди,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1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Надати погодження на внесення змін до Договору оренди майна, яке</w:t>
      </w:r>
      <w:r>
        <w:rPr>
          <w:lang w:val="uk-UA"/>
        </w:rPr>
        <w:t xml:space="preserve"> </w:t>
      </w:r>
    </w:p>
    <w:p>
      <w:pPr>
        <w:pStyle w:val="Normal"/>
        <w:ind w:hanging="181"/>
        <w:rPr>
          <w:sz w:val="28"/>
          <w:szCs w:val="28"/>
          <w:lang w:val="uk-UA"/>
        </w:rPr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>знаходиться в комунальній власності територіальної громади міста Могилева -</w:t>
      </w:r>
    </w:p>
    <w:p>
      <w:pPr>
        <w:pStyle w:val="Normal"/>
        <w:ind w:hanging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дільського від 06.11.2019р. №27, укладеного фінансово-економічним </w:t>
      </w:r>
    </w:p>
    <w:p>
      <w:pPr>
        <w:pStyle w:val="Normal"/>
        <w:ind w:hanging="181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управлінням Могилів - Подільської міської ради з Головним управлінням  </w:t>
      </w:r>
    </w:p>
    <w:p>
      <w:pPr>
        <w:pStyle w:val="Normal"/>
        <w:ind w:hanging="181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ПС у Вінницькій області (далі - Договір) в частині зміни сторони «Орендаря»    </w:t>
      </w:r>
    </w:p>
    <w:p>
      <w:pPr>
        <w:pStyle w:val="Normal"/>
        <w:ind w:hanging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 «Головного управління ДПС у Вінницькій області (код ЄДРПОУ 43142454)», </w:t>
      </w:r>
    </w:p>
    <w:p>
      <w:pPr>
        <w:pStyle w:val="Normal"/>
        <w:ind w:hanging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що ліквідовується, на його правонаступника «Головне управління ДПС </w:t>
      </w:r>
    </w:p>
    <w:p>
      <w:pPr>
        <w:pStyle w:val="Normal"/>
        <w:ind w:hanging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 Вінницькій області (код ЄДРПОУ 44069150)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фінансово - економічному управлінню Могилів - Подільської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ї ради (Ротар В.І.), як орендодавцю, здійснити всі необхідні дії щодо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альшої процедури внесення змін до договору оренди, передбачені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чинним законодавством Україн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ершого заступник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го голови Безмещука П.О.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іський голова                                            Геннадій ГЛУХМАНЮК</w:t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 w:cs="Times New Roman"/>
      <w:szCs w:val="24"/>
      <w:lang w:val="uk-U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24:00Z</dcterms:created>
  <dc:creator>Admin</dc:creator>
  <dc:description/>
  <cp:keywords/>
  <dc:language>en-US</dc:language>
  <cp:lastModifiedBy>Пользователь Windows</cp:lastModifiedBy>
  <cp:lastPrinted>2021-05-07T09:01:00Z</cp:lastPrinted>
  <dcterms:modified xsi:type="dcterms:W3CDTF">2021-05-12T13:24:00Z</dcterms:modified>
  <cp:revision>29</cp:revision>
  <dc:subject/>
  <dc:title/>
</cp:coreProperties>
</file>