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 - 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0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29.04.2021р.                                                       м. Могилів – Подільський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 виконання бюджету Могилів - Подільської міської територіальної громади Могилів - Подільського району Вінниц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21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еруючись ст.28 Закону України «Про місцеве самоврядування в Україні», ст.80 Бюджетного кодексу України, заслухавши та обговоривши інформацію начальника фінансово – економічного управління міської ради    Ротара В.І., -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 xml:space="preserve">1. Інформацію начальника фінансово - економічного управління міської ради Ротара В.І. про виконання бюджету Могилів - Подільської міської територіальної громади Могилів - Подільського району Вінницької області за </w:t>
      </w:r>
      <w:r>
        <w:rPr>
          <w:rFonts w:eastAsia="MS Mincho;ＭＳ 明朝" w:cs="Times New Roman" w:ascii="Times New Roman" w:hAnsi="Times New Roman"/>
          <w:sz w:val="28"/>
          <w:szCs w:val="28"/>
          <w:lang w:val="en-US" w:eastAsia="uk-UA"/>
        </w:rPr>
        <w:t>I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 xml:space="preserve"> квартал 2021 року взяти до відома. </w:t>
      </w:r>
    </w:p>
    <w:p>
      <w:pPr>
        <w:pStyle w:val="Normal"/>
        <w:spacing w:lineRule="auto" w:line="240"/>
        <w:ind w:firstLine="708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 xml:space="preserve">2. Рекомендувати ГУДПС 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eastAsia="uk-UA"/>
        </w:rPr>
        <w:t xml:space="preserve">у Вінницькій області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 xml:space="preserve">(Суржиков </w:t>
      </w:r>
      <w:r>
        <w:rPr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 xml:space="preserve">М.А. ) забезпечувати своєчасне та у повному обсязі надходження до бюджету Могилів - Подільської міської територіальної громади податків, зборів (обов’язкових платежів) та інших  доходів відповідно до законодавства та затвердженого плану доходів.  </w:t>
      </w:r>
    </w:p>
    <w:p>
      <w:pPr>
        <w:pStyle w:val="Normal"/>
        <w:spacing w:lineRule="auto" w:line="240"/>
        <w:ind w:firstLine="708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3. Керівникам бюджетних установ забезпечити своєчасне та повне подання звітності про надходження та використання бюджетних коштів, виконання вимог щодо обліку та  внутрішнього контролю за раціональним використанням бюджетних коштів у відповідності із Бюджетним кодексом України.</w:t>
      </w:r>
    </w:p>
    <w:p>
      <w:pPr>
        <w:pStyle w:val="Normal"/>
        <w:spacing w:lineRule="auto" w:line="240"/>
        <w:ind w:firstLine="708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4. Фінансово - економічному управлінню міської ради (Ротар В.І.) забезпечити першочергове фінансування видатків по захищених статтях бюджету, дотримуючись пропорційності по всіх бюджетних установах.</w:t>
      </w:r>
    </w:p>
    <w:p>
      <w:pPr>
        <w:pStyle w:val="Normal"/>
        <w:spacing w:lineRule="auto" w:line="240"/>
        <w:ind w:firstLine="708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5.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Міський голова                                                  Геннадій ГЛУХМАНЮК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426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03:00Z</dcterms:created>
  <dc:creator>Alena</dc:creator>
  <dc:description/>
  <cp:keywords/>
  <dc:language>en-US</dc:language>
  <cp:lastModifiedBy>Пользователь Windows</cp:lastModifiedBy>
  <cp:lastPrinted>2021-05-11T14:56:00Z</cp:lastPrinted>
  <dcterms:modified xsi:type="dcterms:W3CDTF">2021-05-12T13:23:00Z</dcterms:modified>
  <cp:revision>3</cp:revision>
  <dc:subject/>
  <dc:title/>
</cp:coreProperties>
</file>