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07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Від 08.04.2021р.                                                       м. Могилів – Подільський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несення змін до бюджету Могилів-Подільської міської територіальної громади Могилів-Подільського району Вінницької області на 2021 рік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ст. 26, 28 Закону України «Про місцеве самоврядування в Україні», ст.78 Бюджетного кодексу України, Законом України «Про Державний бюджет України на 2021рік», рішенням 2 сесії міської ради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 скликання від 23.12.2020р. №63 «Про бюджет Могилів-Подільської міської територіальної громади Могилів-Подільського району Вінницької області на 2021 рік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ішенням 4 сесії міської ради 8 скликання від 18.02.2021р. №140 «Про затвердження Договору про спільну діяльність, визнання Служби автомобільних доріг у Вінницькій області Державного агентства автомобільних доріг України (УКРАВТОДОР) одержувачем бюджетних коштів» зі змінами внесеними рішенням 5 сесії міської ради 8 скликання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ід 25.03.2021р. №15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зміни до кошторису управління житлово-комунального господарства міської ради по видатках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більшити бюджетні призначення по загальному фонду по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ПКВ 1217461 КЕКВ 2610 в квітні місяці на суму 276000 грн на виготовлення проектно-кошторисної документації поточного середнього ремонту автомобільної дороги </w:t>
      </w:r>
      <w:r>
        <w:rPr>
          <w:rFonts w:eastAsia="Times New Roman" w:cs="Times New Roman" w:ascii="Times New Roman" w:hAnsi="Times New Roman"/>
          <w:sz w:val="28"/>
          <w:szCs w:val="28"/>
        </w:rPr>
        <w:t>Т-23-08 (Гуків - Дунаївці - Могилів -Подільський) (ділянка 7 км), в межах адміністративної Могилів-Подільської територіальної гром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нести зміни до кошторису фінансово-економічного управління міської рад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меншити резервний фонд по КПКВ 3718710 КЕКВ 9000 на суму 276000 грн.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ане рішення підлягає затвердженню на черговій сесії міської рад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4. Контроль за виконанням даного рішення покласти на першого заступника міського голови Безмещука П.О. 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Міський голова                                                    Геннадій ГЛУХМАНЮ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</w:t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49:00Z</dcterms:created>
  <dc:creator>Alena</dc:creator>
  <dc:description/>
  <cp:keywords/>
  <dc:language>en-US</dc:language>
  <cp:lastModifiedBy>Пользователь Windows</cp:lastModifiedBy>
  <cp:lastPrinted>2021-04-07T16:15:00Z</cp:lastPrinted>
  <dcterms:modified xsi:type="dcterms:W3CDTF">2021-05-12T13:21:00Z</dcterms:modified>
  <cp:revision>3</cp:revision>
  <dc:subject/>
  <dc:title/>
</cp:coreProperties>
</file>