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bookmark1"/>
      <w:bookmarkStart w:id="1" w:name="bookmark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Calibri" w:cs="Times New Roman" w:ascii="Times New Roman" w:hAnsi="Times New Roman"/>
          <w:smallCaps/>
          <w:sz w:val="28"/>
          <w:szCs w:val="28"/>
        </w:rPr>
        <w:t>УКРАЇНА</w:t>
      </w:r>
      <w:r>
        <w:rPr>
          <w:rFonts w:eastAsia="Calibri"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eastAsia="Calibri"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eastAsia="Calibri" w:cs="Times New Roman" w:ascii="Times New Roman" w:hAnsi="Times New Roman"/>
          <w:b/>
          <w:smallCaps/>
          <w:sz w:val="28"/>
          <w:szCs w:val="28"/>
        </w:rPr>
        <w:br/>
      </w:r>
      <w:r>
        <w:rPr>
          <w:rFonts w:eastAsia="Calibri"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80"/>
          <w:sz w:val="32"/>
          <w:szCs w:val="32"/>
        </w:rPr>
        <w:t>РІШЕННЯ№10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pacing w:val="8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Від 08.04.2021р.                                                       м. Могилів – 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видачу дубліката свідоц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о право власності на житло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еруючись ст.40 Закону України «Про місцеве самоврядування в Україні», ст.ст. 6, 8 Закону України «Про приватизацію державного житлового фонду», тимчасовим Порядком видачі дубліката свідоцтв про право власності на об’єкти нерухомого майна, затвердженим рішенням виконавчого комітету міської ради від 05.07.2018 року №220, у відповідності з роз’ясненням наданими в листі Державної реєстраційної служби України від 15.01.2013 року №12-06-15-13 «Щодо видачі дублікатів втрачених або зіпсованих документів», розглянувши заяву ____________________.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ИРІШИВ:</w:t>
      </w:r>
      <w:bookmarkStart w:id="2" w:name="_GoBack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76" w:hanging="7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ити та видати дублікат свідоцтва про право власності на житло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на квартиру №___ по просп. ________________, </w:t>
      </w:r>
      <w:r>
        <w:rPr>
          <w:rFonts w:cs="Times New Roman" w:ascii="Times New Roman" w:hAnsi="Times New Roman"/>
          <w:bCs/>
          <w:sz w:val="28"/>
          <w:szCs w:val="28"/>
        </w:rPr>
        <w:t>______ в м. Могилеві-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ільському, видане на підставі розпорядження від __________р. №_____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76" w:hanging="76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ному спеціалісту з житлових питань управління житлово-комунального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осподарства міської ради Кушніру П.П. здійснити заходи, передбачені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инним законодав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заступника міського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Слободянюка М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Геннадій ГЛУХМАНЮК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6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5:47:00Z</dcterms:created>
  <dc:creator>JKG-6-2</dc:creator>
  <dc:description/>
  <cp:keywords/>
  <dc:language>en-US</dc:language>
  <cp:lastModifiedBy>Пользователь Windows</cp:lastModifiedBy>
  <cp:lastPrinted>2021-04-12T11:44:00Z</cp:lastPrinted>
  <dcterms:modified xsi:type="dcterms:W3CDTF">2021-05-12T13:19:00Z</dcterms:modified>
  <cp:revision>8</cp:revision>
  <dc:subject/>
  <dc:title>ПРОЄКТ</dc:title>
</cp:coreProperties>
</file>